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1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rFonts w:eastAsia="Calibri"/>
              </w:rPr>
              <w:t>220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2009335125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44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ля реконструкции ТП-44 выполнить временную схему электроснабжения, для этого необходимо: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 Смонтировать шкаф ШРС-1-54-УЗ на несущей стене ТП-44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Проложить кабельные лини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СБ-10-3х95мм</w:t>
            </w:r>
            <w:r>
              <w:rPr>
                <w:vertAlign w:val="superscript"/>
              </w:rPr>
              <w:t>2</w:t>
            </w:r>
            <w:r>
              <w:rPr/>
              <w:t>, длиной 10 метров от РУ-6кВ ТП-44 до соединения с кабелем к РП-Силикатны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АСБ-1-4х150мм</w:t>
            </w:r>
            <w:r>
              <w:rPr>
                <w:vertAlign w:val="superscript"/>
              </w:rPr>
              <w:t>2</w:t>
            </w:r>
            <w:r>
              <w:rPr/>
              <w:t>, длиной 12 метров от РУ-0,4 кВ до вновь установленного ШРС у ТП-44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СБ-10-4х150мм</w:t>
            </w:r>
            <w:r>
              <w:rPr>
                <w:vertAlign w:val="superscript"/>
              </w:rPr>
              <w:t>2</w:t>
            </w:r>
            <w:r>
              <w:rPr/>
              <w:t>, длиной 5 метров от вновь установленного ШРС у ТП-44 до соединения с кабелем к гаража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АВВГ-1-3х150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>, длиной 5 метров от вновь установленного ШРС у ТП-44 до соединения с кабелем к ВЛ к ул. Сызранск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Монтаж силового трансформатора ТМГ 11-250-6/0,4 кВА., взамен существующего силового трансформатора ТМ 11-200/6/0,4 к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4 Замена направляющих под установочные размеры силового трансформатора ТМГ-250-6/0,4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5 Перед установкой оборудования в камере трансформатора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градить пространство существующего силового трансформатора и РУ-6 кВ сетчатым ограждение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оизвести демонтаж бетонных конструкций и разборку бетонных полов в помещении ТП-44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азработать грунт под новое помещение силового трансформато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онтаж бетонных полов с армированием под кирпичную перегородку в камере трансформато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ирпичную кладку перегородки в камере трансформато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редусмотреть технологическое окно под вывод шинного моста в перегородке камеры трансформатора, над ним монтаж железобетонных перемычек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ирпичную кладку приямка, с устройством бетонных по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устройство бетонных полов приям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онтаж дверного проема в камере трансформатора (усилить металлическим уголком 100х100х7мм)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онтаж проема под жалюзийную решетку в камере трансформатора (усилить металлическим уголком 100х100х7мм)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онтаж в камере трансформатора ворот и жалюзийной решет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онтаж бетонных полов с армированием в камере трансформатора, с последующей огрунтовкой по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штукатуривание стен камеры трансформатора, полов, потолка, откосов дверных проемов с последующей огрунтовкой и окраск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6 Демонтаж существующего навесного оборудования в РУ-6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7 Монтаж в РУ-6 кВ камер КСО-394-04-1шт., КСО-394-03-2ш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7.1 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азборку бетонных по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азработку грунта под приямок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устройство бетонных полов под приямок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кирпичную кладку приямка, с устройством бетонных по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8 Монтаж панели ЩО-70-85УЗ-1 шт., взамен существующей панели ЩО-59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8.1 Монтаж направляющих для шинного моста 0,4 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8.2 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азработку грунта под приямок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кирпичную кладку приямка, с устройством бетонных полов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онтаж труб в торцах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брамление приямка стальным уголком 50х50м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штукатуривание стен РУ-6/0,4 кВ, полов, потолка, дверных откосов с последующей огрунтовкой и окраск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9 Демонтаж и монтаж соединительных и концевых муф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0 После выполнения строительных и монтажных работ произвести перезаводку всех КЛ-6кВ и КЛ-0,4кВ, для чего проложи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СБ-10-3х150мм</w:t>
            </w:r>
            <w:r>
              <w:rPr>
                <w:vertAlign w:val="superscript"/>
              </w:rPr>
              <w:t>2</w:t>
            </w:r>
            <w:r>
              <w:rPr/>
              <w:t xml:space="preserve">, длиной 12 метров от РУ-6 кВ ТП-44 до соединения с кабелем к ТП-1779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СБ-10-3х95мм</w:t>
            </w:r>
            <w:r>
              <w:rPr>
                <w:vertAlign w:val="superscript"/>
              </w:rPr>
              <w:t>2</w:t>
            </w:r>
            <w:r>
              <w:rPr/>
              <w:t>, длиной 20 метров от РУ-6 кВ ТП-44 до соединения с кабелем к РП-Силикатны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СБ-1-4х150мм</w:t>
            </w:r>
            <w:r>
              <w:rPr>
                <w:vertAlign w:val="superscript"/>
              </w:rPr>
              <w:t>2</w:t>
            </w:r>
            <w:r>
              <w:rPr/>
              <w:t xml:space="preserve">, длиной 5 метров от РУ-6 кВ ТП-44 до соединения с кабелем к гаражам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АВВГ-1-3х150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 xml:space="preserve">, длиной 5 метров от РУ-0,4 кВ ТП-44 до соединения с кабелем к ВЛ-0,4 кВ по ул. Сызранская. 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1 Монтаж в камере трансформатора, РУ-6 кВ внутреннего контура заземляющего устройства, демонтаж существующег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2 Монтаж освещения во всех помещениях ТП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3 Покраска всех металлоконструкций эмалью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4 Фасад здания ТП-44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тделка фасада (очистка от штукатурки, декоративная отделка, восстановление кирпичной кладки, огрунтовка и окраска фасада)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бетонной отмостки зда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бетонной отмостки зда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грунтовка двер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краска двер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и монтаж кровли здания.</w:t>
            </w:r>
          </w:p>
          <w:p>
            <w:pPr>
              <w:pStyle w:val="Normal"/>
              <w:jc w:val="left"/>
              <w:rPr/>
            </w:pPr>
            <w:r>
              <w:rPr/>
              <w:t>4.Благоустройство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Все работы вести согласно проекту шифр: 510-03-20 ЭС «Реконструкция ТП-44, расположенной по адресу: г. Саратов, ул. Новоузенская угол ул. Ново-Астраханско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562:</w:t>
            </w:r>
          </w:p>
          <w:p>
            <w:pPr>
              <w:pStyle w:val="Normal"/>
              <w:shd w:fill="FFFFFF" w:val="clear"/>
              <w:rPr/>
            </w:pPr>
            <w:r>
              <w:rPr/>
              <w:t>1.Поставка материалов и оборудования (предоставляется заказчиком силовой трансформатор ТМГ-400-10/0,4кВА для установки в ТП-562)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 Демонтаж существующего навесного оборудования и силового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Демонтаж сборных шин питания трансформатора со стороны ввода 10 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Демонтаж сборных шин шинного моста питания РУ-10 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4 Демонтаж существующих камер КС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5 Демонтаж кабельных надстав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6 Демонтаж соединительных и концевых муф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7 Демонтаж стальной полосы контура заземл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8 Монтаж силового трансформатора ТМГ-400-10/0,4 к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9 Замена направляющих под установочные размеры силового трансформатора ТМГ-400-6/0,4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0 Монтаж опорных изоляторов ИО-10/3.75 УЗ со стороны ввода 10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1 Монтаж сборных шин шинного моста питания РУ-10кВ, с использованием алюминиевой шины АД31-60х6м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2 Монтаж сборных шин шинного моста питания РУ-0,4кВ, с использованием алюминиевой шины АД31-60х6м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3 Монтаж в РУ-10кВ камер КСО-394-04-1шт., КСО-394-03-2ш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4 Монтаж кабельных надставок АСБ-10-3х150 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2х7 метров и АСБ-10-3х70 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5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5 Монтаж соединительных и концевых муф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6 Монтаж в камере трансформатора, РУ-10 кВ внутреннего контура заземляющего устройства, демонтаж существующег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1 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мера трансформат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шифера на диафрагме трансформаторной камер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устройство бетонных по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грунтовка и окраска по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ходной плиты шинного ввода 0,4 к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шифера на диафрагме трансформаторной камер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-10кВ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бетона и грунта из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азборка бетонных по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а/ц труб 3х1 мет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брамление приямков стальным уголком 50х50х5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устройство пола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кирпичная кладка приямка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брамление приямка стальным уголком 50х50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закрытие приемка стальным листо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штукатуривание дверных откосов, стен, потолка с последующей огрунтовкой и окраск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2 Покраска всех металлоконструкций эмалью.</w:t>
            </w:r>
          </w:p>
          <w:p>
            <w:pPr>
              <w:pStyle w:val="Normal"/>
              <w:jc w:val="left"/>
              <w:rPr/>
            </w:pPr>
            <w:r>
              <w:rPr/>
              <w:t>4.Благоустройство.</w:t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andard"/>
              <w:rPr/>
            </w:pPr>
            <w:r>
              <w:rPr/>
              <w:t>Все работы вести согласно проекту шифр: 506-03-20-ЭС «Реконструкция ТП-562, расположенной по адресу: г. Саратов, пос. «Семхоз», ул. 1-я Гуселка».</w:t>
            </w:r>
          </w:p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604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 На время реконструкции ТП необходимо подготовить временную схему, для этого проложить кабель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12 метров в траншее, от камеры трансформатора ТП-604 до соединения с существующей кабельной линией ТП-601 – ТП-604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Демонтаж существующего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Демонтаж существующих кабельных перемыче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4 Монтаж в РУ-6кВ камер КСО-394-04-2шт., КСО-394-03-3шт., сборных шин АД31Т 50х5мм, взамен существующих камер КС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5 Демонтаж и последующий монтаж (наращивание) КЛ-6кВ направления к ТП-605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9 метров и КЛ-6кВ направления к ТП-603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10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6 Монтаж панелей ЩО-70-03УЗ-4 шт., ЩО-70-33УЗ-2 шт., ЩО-70-95УЗ-2шт. взамен существующих панелей ЩО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7 Демонтаж и последующий монтаж существующих приборов учета расхода электроэнерги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8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9 Монтаж освещения во всех помещениях ТП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0 После реконструкции РУ-6кВ ТП-604 необходимо выполнить постоянную схему электроснабжения: перезаводку существующей КЛ-6кВ из камеры трансформатора в РУ-6кВ (камера №2), для этого проложить кабель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10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1 Монтаж кабельных перемычек кабелем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по 5 метров каждая, из РУ-6 кВ к трансформатора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2 Демонтаж и монтаж соединительных и концевых муф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1 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-6кВ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/монтаж кирпичной кладки и полов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онтаж труб в торцах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брамление приямка стальным уголком 50х50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крытие приемка стальным листо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краска всех металлоконструкций эмалью.</w:t>
            </w:r>
          </w:p>
          <w:p>
            <w:pPr>
              <w:pStyle w:val="Normal"/>
              <w:jc w:val="left"/>
              <w:rPr/>
            </w:pPr>
            <w:r>
              <w:rPr/>
              <w:t>4.Благоустройство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Все работы вести согласно проекту шифр: 503-03-20-ЭС «Реконструкция ТП-604, расположенной по адресу: г. Саратов, ул. Весенняя, д.12 «А»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533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 Демонтаж существующего навесного оборудования и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На время реконструкции ТП необходимо выполнить перезаводку существующей КЛ-10кВ направления «ТП-534 – ТП-533» в камеру трансформатора, для этого проложить кабель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10 метров в траншеи от камеры трансформатора до врезки в кабель направления «ТП-534 – ТП-533»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3 Демонтаж направляющих в камере трансформатор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4 Монтаж направляющих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5 Монтаж существующего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6 Монтаж конструкций для крепления шин 10кВ питания силового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7 Монтаж опорных изоляторов ИО-10/3.75 УЗ со стороны ввода 10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8 Монтаж сборных шин шинного моста питания РУ-10кВ, с использованием алюминиевой шины 3хАД31-60х6м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9 Монтаж сборных шин шинного моста питания РУ-0,4кВ, с использованием алюминиевой шины 3хАД31-60х6м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0 Монтаж в РУ-10кВ камер КСО-394-04-1шт., КСО-394-03-2шт., сборных шин АД31Т 50х5м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1 Монтаж и подключение в РУ-10 кВ щита собственных нужд, шкафа АВР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2 Монтаж освещения во всех помещениях ТП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3 Монтаж в камере трансформатора, РУ-10 кВ и РУ-0,4 кВ розеток на напряжение 220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4 Монтаж в камере трансформатора, РУ-10 кВ внутреннего контура заземляющего устройства, демонтаж существующег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5 После реконструкции ТП-533 необходимо выполнить прокладку КЛ-10 кВ АСБ-10-3х50мм</w:t>
            </w:r>
            <w:r>
              <w:rPr>
                <w:vertAlign w:val="superscript"/>
              </w:rPr>
              <w:t>2</w:t>
            </w:r>
            <w:r>
              <w:rPr/>
              <w:t>, длиной 8 метров из камеры трансформатора в ячейку РУ-10 кВ направления к ТП-533 и прокладку КЛ-10 кВ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10 метров от места врезки направления «ТП-534 – ТП-533» до ячейки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1 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мера трансформат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етчатого огражд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азборка бетонных по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азборка бетонных полов под приямок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азборка кирпичной кладки под проходное окно шин со стороны РУ-0,4 к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тройство приямка в камере трансформатор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засыпка приямка песко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кирпичная кладка приям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устройство бетонных полов приям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грунтовка и окраска по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брамление приямка стальным уголком 50х50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закрытие приемка стальным листо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штукатуривание дверных откосов, стен, потолка с последующей огрунтовкой и окраско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ходного окна шин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брамление проходного окна шин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ходной плиты шинного ввода 0,4 к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жалюзийных решеток в двери трансформато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стальной полосы контура заземления с последующей окраск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-10кВ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бетона и грунта из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 деревянной дверной короб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азборка кирпичной кладки стены над дверью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бетонных перегородок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разборка бетонных по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стальной трубы диаметром 108 мм из РУ-10кВ в камеру трансформатор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устройство пола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кирпичная кладка приямка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брамление приямка стальным уголком 50х50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закрытие приемка стальным листо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штукатуривание дверных откосов, стен, потолка с последующей огрунтовкой и окраск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2 Покраска всех металлоконструкций эмалью.</w:t>
            </w:r>
          </w:p>
          <w:p>
            <w:pPr>
              <w:pStyle w:val="Normal"/>
              <w:jc w:val="left"/>
              <w:rPr/>
            </w:pPr>
            <w:r>
              <w:rPr/>
              <w:t>4.Благоустройство.</w:t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andard"/>
              <w:rPr>
                <w:rFonts w:eastAsia="Calibri"/>
              </w:rPr>
            </w:pPr>
            <w:r>
              <w:rPr/>
              <w:t>Все работы вести согласно проекту шифр: 508-03-20-ЭС «Реконструкция ТП-533, расположенной по адресу: г. Саратов, ул. Спартака угол ул. Бережной».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781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 Демонтаж существующего навесного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На время реконструкции ТП необходимо подготовить временную схему, для этого проложить кабель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12 метров в траншеи от камеры трансформатора ТП-781 до соединения с существующей кабельной линией ТП-781 – РП-Метизны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Демонтаж существующей ошинов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4 Монтаж в РУ-6кВ камер КСО-394-04-1шт., КСО-394-03-2шт., сборных шин АД31Т 60х6м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5 Монтаж кабеля АСБ-10-3х50мм</w:t>
            </w:r>
            <w:r>
              <w:rPr>
                <w:vertAlign w:val="superscript"/>
              </w:rPr>
              <w:t>2</w:t>
            </w:r>
            <w:r>
              <w:rPr/>
              <w:t>, длиной 5 метров в трубе от камеры трансформатора в РУ-6 кВ ТП-781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6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7 Монтаж освещения во всех помещениях ТП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8 Монтаж в камере трансформатора, РУ-6 кВ внутреннего контура заземляющего устройства, демонтаж существующег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9 Монтаж соединительных и концевых муф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0 После реконструкции ТП-781 необходимо демонтировать из камеры трансформатора и перезавести кабель направления к РП-Метизный в РУ-6 кВ ТП-781, длиной 12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1 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мера трансформат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ходного окна шин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брамление проходного окна шин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-6кВ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бетона и грунта из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фундамента приям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кирпичная кладка приямков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устройство пола приямков;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брамление приямка стальным уголком 50х50мм, соединение с существующим контуром заземле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закрытие приемка стальным листо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робивка отверстия из камеры трансформатора в РУ-6 кВ ТП-781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стальной трубы из РУ-6 кВ в камеру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окраска всех металлоконструкций эмалью.</w:t>
            </w:r>
          </w:p>
          <w:p>
            <w:pPr>
              <w:pStyle w:val="Normal"/>
              <w:jc w:val="left"/>
              <w:rPr/>
            </w:pPr>
            <w:r>
              <w:rPr/>
              <w:t>4.Благоустройство.</w:t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andard"/>
              <w:rPr/>
            </w:pPr>
            <w:r>
              <w:rPr/>
              <w:t>Все работы вести согласно проекту шифр: 509-03-20-ЭС «Реконструкция ТП-781, расположенной по адресу: г. Саратов, Ново-Астраханское шоссе, 37»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1395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 На время реконструкции ТП-1395 необходимо выполнить временную схему электроснабжения: перезаводку существующей КЛ-6кВ направления к ТП-789 в камеру трансформатора, для этого проложить кабель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8 метров от камеры трансформатора до места врезки направления к ТП-789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Монтаж в РУ-6кВ камер КСО-394-04-1шт., КСО-394-03-3шт., сборных шин АД31Т 50х5мм, взамен существующих камер КС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Монтаж панелей ЩО-70-03УЗ-3 шт., ЩО-70-33УЗ-1, ЩО-70-95УЗ-1шт. взамен существующих панелей ЩО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4 Демонтаж и последующий монтаж ранее существующих трансформаторов тока и приборов учета расхода электроэнерги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5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6 Монтаж освещения во всех помещениях ТП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7 Монтаж в камере трансформатора, РУ-6 кВ внутреннего контура заземляющего устройства, демонтаж существующег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8 После реконструкции ТП-1395 необходимо выполнить постоянную схему электроснабжения: перезаводку существующей КЛ-6кВ направления к ТП-789 из камеры трансформатора в РУ-6 кВ, для этого проложить кабель АСБ-10-3х120мм</w:t>
            </w:r>
            <w:r>
              <w:rPr>
                <w:vertAlign w:val="superscript"/>
              </w:rPr>
              <w:t>2</w:t>
            </w:r>
            <w:r>
              <w:rPr/>
              <w:t>, длиной 12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9 Монтаж кабельной перемычки кабелем АСБ-10-3х50мм</w:t>
            </w:r>
            <w:r>
              <w:rPr>
                <w:vertAlign w:val="superscript"/>
              </w:rPr>
              <w:t>2</w:t>
            </w:r>
            <w:r>
              <w:rPr/>
              <w:t>, длиной 5 метров из РУ-6 кВ к трансформатору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0 Монтаж существующего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1 Демонтаж и монтаж концевых муф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1 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-6кВ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 кирпичной кладки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 бетонных по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монтаж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ливка полов до уровня чистого пола в РУ-6к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устройство бетонных полов приям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брамление приямка стальным уголком 50х50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крытие приемка стальным листом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штукатуривание дверных откосов, стен, потолка с последующей огрунтовкой и окраской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-0,4кВ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таж бетонных пол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ливка полов до уровня чистого пола в РУ-0,4к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ремонт кирпичной кладки приямк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брамление приямка стальным уголком 50х50м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крытие стальным листом откоса над дверью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штукатуривание дверных откосов, стен, полов с последующей огрунтовкой и окраской. </w:t>
            </w:r>
          </w:p>
          <w:p>
            <w:pPr>
              <w:pStyle w:val="Normal"/>
              <w:shd w:fill="FFFFFF" w:val="clear"/>
              <w:rPr/>
            </w:pPr>
            <w:r>
              <w:rPr/>
              <w:t>3.2 Покраска всех металлоконструкций эмалью.</w:t>
            </w:r>
          </w:p>
          <w:p>
            <w:pPr>
              <w:pStyle w:val="Normal"/>
              <w:jc w:val="left"/>
              <w:rPr/>
            </w:pPr>
            <w:r>
              <w:rPr/>
              <w:t>4.Благоустройство.</w:t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andard"/>
              <w:rPr>
                <w:rFonts w:eastAsia="Calibri"/>
              </w:rPr>
            </w:pPr>
            <w:r>
              <w:rPr/>
              <w:t>Все работы вести согласно проекту шифр: 505-03-20-ЭС «Реконструкция ТП-1395, расположенной по адресу: г. Саратов, пр. Энтузиастов, 37».</w:t>
            </w:r>
          </w:p>
          <w:p>
            <w:pPr>
              <w:pStyle w:val="Normal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44 по адресу: г. Саратов, Ново-Астраханское шоссе, 37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562 по адресу: г. Саратов, пос. «Семхоз», ул. 1-я Гуселка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604 по адресу: г. Саратов, ул. Весенняя, д.12 «А»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533 по адресу: г. Саратов, ул. Спартака угол ул. Бережной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781 по адресу: г. Саратов, Ново-Астраханское шоссе, 37;</w:t>
            </w:r>
          </w:p>
          <w:p>
            <w:pPr>
              <w:pStyle w:val="Normal"/>
              <w:autoSpaceDE w:val="false"/>
              <w:rPr>
                <w:rFonts w:eastAsia="Calibri"/>
                <w:u w:val="single"/>
              </w:rPr>
            </w:pPr>
            <w:r>
              <w:rPr>
                <w:spacing w:val="-2"/>
                <w:w w:val="102"/>
              </w:rPr>
              <w:t>ТП-1395 по адресу: г. Саратов, пр. Энтузиастов, 37.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Cs w:val="28"/>
              </w:rPr>
              <w:t xml:space="preserve">6 611 694 </w:t>
            </w:r>
            <w:r>
              <w:rPr>
                <w:b/>
                <w:spacing w:val="-2"/>
                <w:w w:val="102"/>
              </w:rPr>
              <w:t>(Шесть миллионов шестьсот одиннадцать тысяч шестьсот девяносто четыре) рубля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1.07.2020 года с 09:00 до 07.08.2020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1.07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7.08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firstLine="567"/>
      <w:outlineLvl w:val="2"/>
    </w:pPr>
    <w:rPr>
      <w:rFonts w:cs="Arial"/>
      <w:bCs/>
      <w:i/>
      <w:u w:val="singl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с отступом"/>
    <w:basedOn w:val="Normal"/>
    <w:qFormat/>
    <w:pPr>
      <w:ind w:left="0" w:right="0"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left="0" w:right="19772" w:firstLine="214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right="0" w:hanging="0"/>
      <w:contextualSpacing/>
      <w:jc w:val="left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0-07-20T14:32:00Z</dcterms:modified>
  <cp:revision>6</cp:revision>
  <dc:subject/>
  <dc:title>ИЗВЕЩЕНИЕ</dc:title>
</cp:coreProperties>
</file>