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47К от 23 июля 2020 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0г., п.9.1; п.9.2.       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кровли</w:t>
            </w:r>
            <w:r>
              <w:rPr>
                <w:spacing w:val="-2"/>
                <w:w w:val="102"/>
                <w:sz w:val="20"/>
                <w:szCs w:val="20"/>
              </w:rPr>
              <w:t xml:space="preserve">: ТП – 1240 (ул. Зарубина, 100/120); Гаражное помещение 7-го участка СРС (ул. Магистральная, 1)  </w:t>
            </w:r>
          </w:p>
        </w:tc>
      </w:tr>
      <w:tr>
        <w:trPr>
          <w:trHeight w:val="2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стяжек бето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кирпичной кладки парап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Устройство пароизоляции оклееч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стройство стяжек бетонных с огрунтов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Устройство примыканий кровель к стенам парап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Спуск с крыш строительного мус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8.2020 г.  по 15.09.2020 г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5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5"/>
              <w:spacing w:lineRule="auto" w:line="254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right="57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зране труда при работе на высоте».</w:t>
            </w:r>
          </w:p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.Наличие утвержденного проекта производства работ (ППР) на выполнение работ по ремонту кровли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КП или эквивалент</w:t>
            </w:r>
            <w:r>
              <w:rPr>
                <w:sz w:val="20"/>
                <w:szCs w:val="20"/>
              </w:rPr>
              <w:t xml:space="preserve">. Масса 1 м2 – 4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Водонепроницаемость при давлении не менее 0,001Мпа в течение 72ч.-абсолютная. Длина -10м.Ширина-1м.Тип защитного покрытия– сланец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ПП или эквивалент</w:t>
            </w:r>
            <w:r>
              <w:rPr>
                <w:sz w:val="20"/>
                <w:szCs w:val="20"/>
              </w:rPr>
              <w:t xml:space="preserve">. Масса 1 м2 – 3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Длина -15м.Ширина-1м.Тип защитного покрытия– пленка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Усадка по объему 26-40%. Адгезионная прочность к бетону 0,1Мп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ка металлическая. </w:t>
            </w:r>
            <w:r>
              <w:rPr>
                <w:sz w:val="20"/>
                <w:szCs w:val="20"/>
              </w:rPr>
              <w:t>Материал – армированная сталь. Размер ячейки 20 х 20 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ерамзит</w:t>
            </w:r>
            <w:r>
              <w:rPr>
                <w:sz w:val="20"/>
                <w:szCs w:val="20"/>
              </w:rPr>
              <w:t>. Размер фракции от 20 до 4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 (стяжка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3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Алексей</dc:creator>
  <dc:description/>
  <cp:keywords/>
  <dc:language>en-US</dc:language>
  <cp:lastModifiedBy>Торопкина Юлиана Игоревна</cp:lastModifiedBy>
  <cp:lastPrinted>2020-07-13T11:16:00Z</cp:lastPrinted>
  <dcterms:modified xsi:type="dcterms:W3CDTF">2020-07-23T09:45:00Z</dcterms:modified>
  <cp:revision>80</cp:revision>
  <dc:subject/>
  <dc:title>Приложение № 1</dc:title>
</cp:coreProperties>
</file>