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47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    </w:t>
            </w:r>
            <w:r>
              <w:rPr>
                <w:bCs/>
              </w:rPr>
              <w:t>«23» июля 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 именуемое в дальнейшем «Заказчик»</w:t>
      </w:r>
      <w:r>
        <w:rPr>
          <w:spacing w:val="-2"/>
          <w:w w:val="102"/>
          <w:lang w:val="zxx"/>
        </w:rPr>
        <w:t xml:space="preserve">, в лице генерального директора </w:t>
      </w:r>
      <w:r>
        <w:rPr>
          <w:spacing w:val="-2"/>
          <w:w w:val="102"/>
        </w:rPr>
        <w:t xml:space="preserve">Козина Сергея 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алентино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Устава</w:t>
      </w:r>
      <w:r>
        <w:rPr>
          <w:spacing w:val="-2"/>
          <w:w w:val="102"/>
          <w:lang w:val="zxx"/>
        </w:rPr>
        <w:t>, с одной стороны, и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ремонт кровли ТП-1240, расположенного по адресу: г. Саратов, ул. Зарубина, 100/120 и гаражного помещения 7-го участка СРС, расположенного по адресу: г. Саратов, ул. Магистральная, 1.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 xml:space="preserve">, дефектных ведомостях (Приложения 2-3).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«30» января 2020 года) в целях исполнения плана капитального ремонта объектов ЗАО «СПГЭС» на 2020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>355 503</w:t>
      </w:r>
      <w:r>
        <w:rPr/>
        <w:t xml:space="preserve"> (Триста пятьдесят пять тысяч пятьсот три) рубля 94 коп., в том числе НДС 20% - 59 250 (Пятьдесят девять тысяч двести пятьдесят) рублей 65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-ти рабоч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августа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сентября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-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А.Н. Кули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С.В. Козин             </w:t>
      <w:tab/>
      <w:tab/>
      <w:t>_______________________А. 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w w:val="1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Сальникова Наталья Александровна</cp:lastModifiedBy>
  <cp:lastPrinted>2020-07-14T10:34:00Z</cp:lastPrinted>
  <dcterms:modified xsi:type="dcterms:W3CDTF">2020-07-23T07:17:00Z</dcterms:modified>
  <cp:revision>226</cp:revision>
  <dc:subject/>
  <dc:title>Договор купли-продажи оборудования</dc:title>
</cp:coreProperties>
</file>