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3» ию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22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34503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КЛ-0,4 кВ АПвБбШв-1-4х35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 РУ-0,4 кВ РП-Ипподромный (III с.ш.) до границы земельного участка по адресу: г. Саратов, ул. Ипподромная, д. 12А, литера Г, протяженностью 80 метров. </w:t>
            </w:r>
          </w:p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 кВ от РУ-0,4 кВ РП-Ипподромный до границы земельного участка по адресу: г. Саратов, ул. Ипподромная, д. 12А, литера Г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8 778 (Сто шестьдесят восемь тысяч семьсот семьдесят восемь) рублей 52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07-23T10:10:00Z</dcterms:modified>
  <cp:revision>277</cp:revision>
  <dc:subject/>
  <dc:title/>
</cp:coreProperties>
</file>