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28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3» ию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КЛ-0,4кВ АПвБбШв-1-4х35 мм2 от РУ-0,4кВ РП-Ипподромный (III с.ш.) до границы земельного участка по адресу: г. Саратов, ул. Ипподромная, д. 12А, литера Г, протяженностью 80 мет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291-19-ип от 06.09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68 778 (Сто шестьдесят восемь тысяч семьсот семьдесят восемь) рублей 52 коп., в том числе НДС 20 % - 28 129 (Двадцать восемь тысяч сто двадцать девять) рублей 75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50 633 (Пятьдесят тысяч шестьсот тридцать три) рубля  55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8 438 (Восемь тысяч четыреста тридцать восемь) рублей 92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июл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ый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С.В. Козин</w:t>
      <w:tab/>
      <w:t xml:space="preserve">                 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7-21T08:55:00Z</cp:lastPrinted>
  <dcterms:modified xsi:type="dcterms:W3CDTF">2020-07-23T07:57:00Z</dcterms:modified>
  <cp:revision>572</cp:revision>
  <dc:subject/>
  <dc:title>Договор купли-продажи оборудования</dc:title>
</cp:coreProperties>
</file>