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28 М от 23.07.202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С.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8291-19-ип от 06.09.2019 года. ТУ №8291 от 06.09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РП-Ипподромный до границы земельного участка по адресу: г. Саратов, ул. Ипподромная, д. 12А, литера Г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</w:t>
              <w:br/>
              <w:t>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КЛ-0,4 кВ АПвБбШв-1-4х3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РП-Ипподромный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до границы земельного участка по адресу: г. Саратов, ул. Ипподромная, д. 12А, литера Г, протяженностью 8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3.07.2020 года по 07.08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КЛ-0,4 кВ от РУ-0,4 кВ РП-Ипподромный до границы земельного участка с к/н 64:48:040441:7 по адресу: г. Саратов, ул. Ипподромная, д. 12А, литера Г (шифр 01-20-04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z w:val="22"/>
                <w:szCs w:val="22"/>
              </w:rPr>
              <w:t>Протоколы</w:t>
            </w:r>
            <w:r>
              <w:rPr>
                <w:spacing w:val="-2"/>
                <w:w w:val="102"/>
                <w:sz w:val="22"/>
                <w:szCs w:val="22"/>
              </w:rPr>
              <w:t xml:space="preserve">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7-14T15:24:00Z</cp:lastPrinted>
  <dcterms:modified xsi:type="dcterms:W3CDTF">2020-07-23T09:45:00Z</dcterms:modified>
  <cp:revision>207</cp:revision>
  <dc:subject/>
  <dc:title>Приложение № 1</dc:title>
</cp:coreProperties>
</file>