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23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200934697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281: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на металлической приставке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ровода СИП 2 3х70мм2+1х70мм2 протяженностью 526 метров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ровода СИП 4 2х16мм2 протяженностью 68 метров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Standard"/>
              <w:jc w:val="left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4. Благоустройство.</w:t>
            </w:r>
          </w:p>
          <w:p>
            <w:pPr>
              <w:pStyle w:val="Standard"/>
              <w:jc w:val="left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Standard"/>
              <w:jc w:val="left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208: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на железобетонной приставке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ровода СИП 2 3х95мм2+1х95мм2 протяженностью 556 метров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ровода СИП 2 3х50мм2+1х54,6мм2 протяженностью 88 метров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ровода СИП 2 3х35мм2+1х54,6мм2 протяженностью 262 метра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ровода СИП 4 2х16мм2 протяженностью 875 метров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Standard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Standard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andard"/>
              <w:jc w:val="left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201: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его кабельного вывода (надставок)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железобетонных опор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797 метров;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00 метров;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075 метров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-монтаж 2КЛ-0,4кВ от РУ-0,4кВ ТП-201 до существующей опоры №1-00/1 (надставок) АСБ–1 сечением 4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2х8 метров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концевой муфты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соединительной муфты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Standard"/>
              <w:jc w:val="left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Standard"/>
              <w:jc w:val="left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1403: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опор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ого подкоса;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-монтаж провода СИП 2 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80 метров;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19 метров;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92 метров;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18 метров;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125 метров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Standard"/>
              <w:jc w:val="left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Standard"/>
              <w:jc w:val="left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1046: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опор;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-монтаж провода СИП 2 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45 метров;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01 метров;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50 метров;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50 метров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Standard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andard"/>
              <w:jc w:val="left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1043: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на металлической приставке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52 метра;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52 метра;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37 метров;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725 метров;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Standard"/>
              <w:jc w:val="left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4. 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участка ВЛ-0,4кВ ТП-281 от пунктовой опоры №1-2-00/1 до опоры №2-00/17, расположенной по 1-му Придорожному проезду, д. 1-47;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капитальный ремонт участка ВЛ-0,4кВ ТП-208 от пунктовой опоры №1-00/1, расположенной по 4-му Пугачевскому туп., д.4, до опоры № 1-00/4 по ул. Астраханская, д.70, от опоры № 1-00/4, расположенной по ул. Астраханская, д.70, до опоры №1-00/21 по ул. Пугачевская, д.25, от опоры № 1-00/4 до опоры № 1-02/5 по ул. Шелковичная, д.85, от опоры №1-00/16 до опоры №1-06/3 по 1-му Пугачевскому туп., д.21-27, от опоры №1-00/14 до опоры №1-05/3 по 1-му Пугачевскому тупику, д.3-9, от опоры №1-00/13 до опоры №1-04/3 по 2-му Пугачевскому проезду, д.62-64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капитальный ремонт участка ВЛ-0,4кВ ТП-201 направление Л1 «к ул. Жигулевская» от пунктовой опоры № 1-00/1 до опоры №1-00/9, расположенной по ул Жигулевская, д.47-69, от опоры №1-00/2 по ул. Жигулевская угол ул. Камчатская до опоры №1-01/5 по ул. Камчатская, д.72, направление Л2 «к ул. Ашхабадская» от пунктовой опоры №2-00/1 до опоры № 2-00/13 по ул. Ашхабадская, д.27-69;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капитальный ремонт участка ВЛ-0,4кВ ТП-1403 от пунктовой опоры №1-00/1, расположенной угол ул. Тепловозная, ул. Подшипниковая, до опоры №1-00/13 по ул. Лучевая, д.11, от опоры №1-00/4 по ул. Подшипниковая угол ул. Тепловозная до опоры №1-03/3 по ул. Тепловозная угол ул. Миллеровская, от опоры №1-03/3 до опоры №1-03/9 по ул. Миллеровская, д. 97-117, от опоры №1-01/3 до опоры №1-00/16 ул. Лучевая, д. 1-21;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капитальный ремонт участка ВЛ-0,4кВ ТП-1046 от пунктовой опоры №1-00/1, расположенной у дома №33 по ул. Посадского, до опоры №1-00/6, расположенной у дома №50 по ул. Большая Горная, от опоры №2-00/1, расположенной у дома №54 по ул. Большая Горная до опоры №2-00/14, расположенной на углу ул. Рогожина и ул. Соколовая;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капитальный ремонт участка ВЛ-0,4кВ ТП-1043 от пунктовой опоры №1-00/1, расположенной у дома №9 по 5-му Шелковичному проезду, до опоры №1-00/10, расположенной у дома №50 по ул. Шелковичная, от опоры №1-01/1 до опоры №1-04/4 по 5-му Шелковичному проезду, д. 20-26, от опоры №1-00/1, расположенной у дома №9 по 5-му Шелковичному проезду до опоры №1-01/5, расположенной у дома №41 по ул. Шелковичная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5 877 017 </w:t>
            </w:r>
            <w:r>
              <w:rPr>
                <w:b/>
                <w:spacing w:val="-2"/>
                <w:w w:val="102"/>
              </w:rPr>
              <w:t>(Пять миллионов восемьсот семьдесят семь тысяч семнадцать) рублей 00 коп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4.07.2020 года с 09:00 до 10.08.2020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24.07.2020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0.08.2020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0-07-23T17:24:00Z</dcterms:modified>
  <cp:revision>10</cp:revision>
  <dc:subject/>
  <dc:title>ИЗВЕЩЕНИЕ</dc:title>
</cp:coreProperties>
</file>