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ремонт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20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pacing w:val="-2"/>
          <w:w w:val="102"/>
        </w:rPr>
        <w:t xml:space="preserve"> капитальный ремонт следующих участков ВЛ-0,4кВ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капитальный ремонт участка ВЛ-0,4кВ ТП-281 от пунктовой опоры №1-2-00/1 до опоры №2-00/17, расположенной по 1-му Придорожному проезду, д. 1-47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капитальный ремонт участка ВЛ-0,4кВ ТП-208 от пунктовой опоры №1-00/1, расположенной по 4-му Пугачевскому туп., д.4, до опоры № 1-00/4 по ул. Астраханская, д.70, от опоры № 1-00/4, расположенной по ул. Астраханская, д.70, до опоры №1-00/21 по ул. Пугачевская, д.25, от опоры № 1-00/4 до опоры № 1-02/5 по ул. Шелковичная, д.85, от опоры №1-00/16 до опоры №1-06/3 по 1-му Пугачевскому туп., д.21-27, от опоры №1-00/14 до опоры №1-05/3 по 1-му Пугачевскому тупику, д.3-9, от опоры №1-00/13 до опоры №1-04/3 по 2-му Пугачевскому проезду, д.62-64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капитальный ремонт участка ВЛ-0,4кВ ТП-201 направление Л1 «к ул. Жигулевская» от пунктовой опоры № 1-00/1 до опоры №1-00/9, расположенной по ул. Жигулевская, д.47-69, от опоры №1-00/2 по ул. Жигулевская угол ул. Камчатская до опоры №1-01/5 по ул. Камчатская, д.72, направление Л2 «к ул. Ашхабадская» от пунктовой опоры №2-00/1 до опоры № 2-00/13 по ул. Ашхабадская, д.27-69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капитальный ремонт участка ВЛ-0,4кВ ТП-1403 от пунктовой опоры №1-00/1, расположенной угол ул. Тепловозная, ул. Подшипниковая, до опоры №1-00/13 по ул. Лучевая, д.11, от опоры №1-00/4 по ул. Подшипниковая угол ул. Тепловозная до опоры №1-03/3 по ул. Тепловозная угол ул. Миллеровская, от опоры №1-03/3 до опоры №1-03/9 по ул. Миллеровская, д. 97-117, от опоры №1-01/3 до опоры №1-00/16 ул. Лучевая, д. 1-21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капитальный ремонт участка ВЛ-0,4кВ ТП-1046 от пунктовой опоры №1-00/1, расположенной у дома №33 по ул. Посадского, до опоры №1-00/6, расположенной у дома №50 по ул. Большая Горная, от опоры №2-00/1, расположенной у дома №54 по ул. Большая Горная до опоры №2-00/14, расположенной на углу ул. Рогожина и ул. Соколова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капитальный ремонт участка ВЛ-0,4кВ ТП-1043 от пунктовой опоры №1-00/1, расположенной у дома №9 по 5-му Шелковичному проезду, до опоры №1-00/10, расположенной у дома №50 по ул. Шелковичная, от опоры №1-01/1 до опоры №1-04/4 по 5-му Шелковичному проезду, д. 20-26, от опоры №1-00/1, расположенной у дома №9 по 5-му Шелковичному проезду до опоры №1-01/5, расположенной у дома №41 по ул. Шелковична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е № 1-6), дефектных ведомостях (Приложение № 7-1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lang w:val="zxx"/>
        </w:rPr>
        <w:t xml:space="preserve">Протокол № </w:t>
      </w:r>
      <w:r>
        <w:rPr>
          <w:spacing w:val="-2"/>
          <w:w w:val="102"/>
        </w:rPr>
        <w:t xml:space="preserve">2/20 от 30 января 2020 </w:t>
      </w:r>
      <w:r>
        <w:rPr>
          <w:spacing w:val="-2"/>
          <w:w w:val="102"/>
          <w:lang w:val="zxx"/>
        </w:rPr>
        <w:t>года</w:t>
      </w:r>
      <w:r>
        <w:rPr>
          <w:spacing w:val="-2"/>
          <w:w w:val="102"/>
        </w:rPr>
        <w:t>) по плану капитального ремонта объектов ЗАО «СПГЭС» на 2020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5. Работы по настоящему договору выполняются в соответствии с действующими строительными нормами и правилами согласно техническому </w:t>
      </w:r>
      <w:r>
        <w:rPr>
          <w:color w:val="000000"/>
          <w:spacing w:val="-2"/>
          <w:w w:val="102"/>
        </w:rPr>
        <w:t>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 13) и составляет </w:t>
      </w:r>
      <w:r>
        <w:rPr/>
        <w:t>_______________________________________, в том числе НДС 20% - ____________________________________________________________________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13) и составляет 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4</w:t>
      </w:r>
      <w:r>
        <w:rPr>
          <w:spacing w:val="-2"/>
          <w:w w:val="102"/>
          <w:lang w:val="zxx"/>
        </w:rPr>
        <w:t xml:space="preserve">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30 (тридцати) календарных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15 (пятнадцати) рабочих дней с даты подписания Сторонами акта о приемке выполненных работ.»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– «___» _________ 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Окончание выполнения работ – «___» ___________ 2020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4. </w:t>
      </w:r>
      <w:bookmarkEnd w:id="2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1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spacing w:val="-2"/>
          <w:w w:val="102"/>
          <w:sz w:val="16"/>
          <w:szCs w:val="16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ремонт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2. Изменения в настоящий Договор вносятся по соглашению Сторон путем подписания Сторонами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 Условия расторж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3.1. </w:t>
      </w:r>
      <w:r>
        <w:rPr>
          <w:color w:val="000000"/>
        </w:rPr>
        <w:t>Заказчик вправе в одностороннем порядке расторгнуть настоящий Договор в случаях (в том числе, но не исключительно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рушения Подрядчиком техники безопасности, пожарной безопасности при производств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недостоверности сведений, содержащихся в документах, представленных Подрядчиком в составе Заявки на участие в закупке, 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участника закупки в течение двух лет до момента подачи заявки на участие в закупк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факта содержания сведений об участнике закупки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3.2. В случаях, указанных в п. 8.3.1. настоящего договора,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3.3. </w:t>
      </w:r>
      <w:r>
        <w:rPr>
          <w:spacing w:val="-2"/>
          <w:w w:val="102"/>
        </w:rPr>
        <w:t xml:space="preserve">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 </w:t>
      </w:r>
      <w:r>
        <w:rPr>
          <w:color w:val="000000"/>
        </w:rPr>
        <w:t>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4. Договор может быть расторгнут по соглашению сторон с проведением сторонами взаиморасче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5. </w:t>
      </w:r>
      <w:r>
        <w:rPr>
          <w:spacing w:val="-2"/>
          <w:w w:val="102"/>
        </w:rPr>
        <w:t>Расторжение договора в одностороннем порядке, в случаях, предусмотренных п. 8.3.1 и п. 8.3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4.3. </w:t>
      </w:r>
      <w:r>
        <w:rPr>
          <w:spacing w:val="-2"/>
          <w:w w:val="102"/>
        </w:rPr>
        <w:t>Заказчик обязуется оплатить Подрядчику,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рабоч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10 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1-6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7-1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1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лан-схема ремонтируемой сети ВЛ-0,4кВ ТП-281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№ 15-1, 15-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лан-схема ремонтируемой сети ВЛ-0,4кВ ТП-208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6-1, 16-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8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лан-схема ремонтируемой сети ВЛ-0,4кВ ТП-201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7-1, 17-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8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лан-схема ремонтируемой сети ВЛ-0,4кВ ТП-1403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8-1,18-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8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лан-схема ремонтируемой сети ВЛ-0,4кВ ТП-1046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9-1, 19-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8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лан-схема ремонтируемой сети ВЛ-0,4кВ ТП-104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7913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0 год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-расположение объект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а ВЛ-0,4кВ ТП-281 от пунктовой опоры №1-2-00/1 до опоры №2-00/17, расположенной по 1-му Придорожному проезду, д. 1-47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про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деревянных опор на металлической пристав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железобетонных опор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526 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68 метров;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-м</w:t>
            </w:r>
            <w:r>
              <w:rPr>
                <w:spacing w:val="-2"/>
                <w:w w:val="102"/>
                <w:sz w:val="20"/>
                <w:szCs w:val="20"/>
              </w:rPr>
              <w:t>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__________________2020 года по «____»____________________2020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 (Представляются сертификаты и паспорта на средства индивидуальной защиты, дополнительно представляется договоры аренды на средства индивидуальной защиты для работы на высоте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амонесущий изолированный провод </w:t>
            </w:r>
            <w:r>
              <w:rPr>
                <w:sz w:val="20"/>
                <w:szCs w:val="20"/>
              </w:rPr>
              <w:t>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ечение токопроводящих жил- 3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сечение несущей нулевой жилы-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Самонесущий изолированный провод</w:t>
            </w:r>
            <w:r>
              <w:rPr>
                <w:sz w:val="20"/>
                <w:szCs w:val="20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сечение токопроводящих жил-1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евянные опоры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ырьё для изготовления деталей опор-сосна обыкновенная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цесс пропитки – в автоклаве высокого давления способом вакуум-давление-вакуум (ГОСТ 20022.6-93)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питочные материалы – водорастворимые антисептики семейства СС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общее поглощение антисептика не менее 12,0 к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сушка – влажность древесины перед пропиткой не более 30%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нтроль пропитки по ЛЗП - не менее 85%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рок службы при установке непосредственно в почву – не менее 40 лет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езобетонные опоры и приставки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стойки: СВ-95-20; СВ-105 3,6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ускная прочность бетона – 70-90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марка бетона по морозостойкости –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6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 антикоррозионного покрытия - лакокрасочное покрытие по СНиП 2.03.11-85 или лак битумный БТ-1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тегории бетонной поверхности изделия – А6 и А7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марка стали закладных изделий и выпусков арматуры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800 (Ат 800) диаметр 10мм – 4 стержня, поперечная арматура частичное армирование стойки В 500 (В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 диаметр 4мм, верхняя часть стойки на длину 350мм; нижняя часть стойки на длину 2500мм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волока стальная круглая катанная </w:t>
            </w:r>
            <w:r>
              <w:rPr>
                <w:sz w:val="20"/>
                <w:szCs w:val="20"/>
              </w:rPr>
              <w:t>диаметром не менее 6м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Линейная арматура</w:t>
            </w:r>
            <w:r>
              <w:rPr>
                <w:sz w:val="20"/>
                <w:szCs w:val="20"/>
              </w:rPr>
              <w:t xml:space="preserve"> для проводов марки СИП-2 и СИП-4 до 1кВ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ронштейн анкерный для магистрали ВЛИ сечения 25-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зажим поддерживающий для системы с изолированным несущим нулевым проводником сечением 25-9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жим ответвительный герметичный для присоединения проводов абонентов, сечение магистраль/ответвление 25-120/4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адаптер для наложения временного защитного заземления, сечение магистрали 25-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 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зажим анкерный для однофазного ввода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 зажим анкерный для однофазных и трехфазных вводов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-4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 зажим анкерный клиновый для СИП с изолированным несущим нулевым проводником, сечение несущей жилы 25-3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лента металлическая: материал-сплав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202 или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стяжные хомуты: температура плавления не менее 260</w:t>
            </w:r>
            <w:r>
              <w:rPr>
                <w:sz w:val="20"/>
                <w:szCs w:val="20"/>
                <w:shd w:fill="FFFFFF" w:val="clear"/>
              </w:rPr>
              <w:t>°С; разрушающая нагрузка не менее 0,3кН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колпачок защитный: материал-диэлектрический эластомер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  <w:r>
        <w:br w:type="page"/>
      </w:r>
    </w:p>
    <w:p>
      <w:pPr>
        <w:pStyle w:val="Normal"/>
        <w:ind w:firstLine="6663"/>
        <w:rPr/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20 г.</w:t>
      </w:r>
    </w:p>
    <w:p>
      <w:pPr>
        <w:pStyle w:val="Normal"/>
        <w:tabs>
          <w:tab w:val="clear" w:pos="708"/>
          <w:tab w:val="left" w:pos="6340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3402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ind w:firstLine="3402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7913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0 год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-расположение объект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а ВЛ-0,4кВ ТП-208 от пунктовой опоры №1-00/1, расположенной по 4-му Пугачевскому туп., д.4, до опоры № 1-00/4 по ул. Астраханская, д.70, от опоры № 1-00/4, расположенной по ул. Астраханская, д.70, до опоры №1-00/21 по ул. Пугачевская, д.25, от опоры № 1-00/4 до опоры № 1-02/5 по ул. Шелковичная, д.85, от опоры №1-00/16 до опоры №1-06/3 по 1-му Пугачевскому туп., д.21-27, от опоры №1-00/14 до опоры №1-05/3 по 1-му Пугачевскому тупику, д.3-9, от опоры №1-00/13 до опоры №1-04/3 по 2-му Пугачевскому проезду, д.62-64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про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деревянных опор на железобетонной пристав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железобетонных опор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556 метров;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88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262 мет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875 метров;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-м</w:t>
            </w:r>
            <w:r>
              <w:rPr>
                <w:spacing w:val="-2"/>
                <w:w w:val="102"/>
                <w:sz w:val="20"/>
                <w:szCs w:val="20"/>
              </w:rPr>
              <w:t>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_»___________________2020 года по «____»___________________2020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 (Представляются сертификаты и паспорта на средства индивидуальной защиты, дополнительно представляется договоры аренды на средства индивидуальной защиты для работы на высоте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амонесущий изолированный провод </w:t>
            </w:r>
            <w:r>
              <w:rPr>
                <w:sz w:val="20"/>
                <w:szCs w:val="20"/>
              </w:rPr>
              <w:t>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ечение токопроводящих жил- 3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сечение несущей нулевой жилы-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Самонесущий изолированный провод</w:t>
            </w:r>
            <w:r>
              <w:rPr>
                <w:sz w:val="20"/>
                <w:szCs w:val="20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сечение токопроводящих жил-1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евянные опоры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ырьё для изготовления деталей опор-сосна обыкновенная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цесс пропитки – в автоклаве высокого давления способом вакуум-давление-вакуум (ГОСТ 20022.6-93)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питочные материалы – водорастворимые антисептики семейства СС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общее поглощение антисептика не менее 12,0 к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шка – влажность древесины перед пропиткой не более 30%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нтроль пропитки по ЛЗП - не менее 85%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рок службы при установке непосредственно в почву – не менее 40 лет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езобетонные опоры и приставки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стойки: СВ-95-20; СВ-105 3,6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ускная прочность бетона – 70-90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марка бетона по морозостойкости –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6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 антикоррозионного покрытия - лакокрасочное покрытие по СНиП 2.03.11-85 или лак битумный БТ-1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тегории бетонной поверхности изделия – А6 и А7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марка стали закладных изделий и выпусков арматуры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800 (Ат 800) диаметр 10мм – 4 стержня, поперечная арматура частичное армирование стойки В 500 (В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 диаметр 4мм, верхняя часть стойки на длину 350мм; нижняя часть стойки на длину 2500мм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волока стальная круглая катанная </w:t>
            </w:r>
            <w:r>
              <w:rPr>
                <w:sz w:val="20"/>
                <w:szCs w:val="20"/>
              </w:rPr>
              <w:t>диаметром не менее 6м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Линейная арматура</w:t>
            </w:r>
            <w:r>
              <w:rPr>
                <w:sz w:val="20"/>
                <w:szCs w:val="20"/>
              </w:rPr>
              <w:t xml:space="preserve"> для проводов марки СИП-2 и СИП-4 до 1кВ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ронштейн анкерный для магистрали ВЛИ сечения 25-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зажим поддерживающий для системы с изолированным несущим нулевым проводником сечением 25-9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жим ответвительный герметичный для присоединения проводов абонентов, сечение магистраль/ответвление 25-120/4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адаптер для наложения временного защитного заземления, сечение магистрали 25-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 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зажим анкерный для однофазного ввода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 зажим анкерный для однофазных и трехфазных вводов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-4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 зажим анкерный клиновый для СИП с изолированным несущим нулевым проводником, сечение несущей жилы 25-3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лента металлическая: материал-сплав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202 или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стяжные хомуты: температура плавления не менее 260</w:t>
            </w:r>
            <w:r>
              <w:rPr>
                <w:sz w:val="20"/>
                <w:szCs w:val="20"/>
                <w:shd w:fill="FFFFFF" w:val="clear"/>
              </w:rPr>
              <w:t>°С; разрушающая нагрузка не менее 0,3кН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колпачок защитный: материал-диэлектрический эластомер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г.</w:t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3402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ind w:firstLine="3402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7913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0 год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-расположение объект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а ВЛ-0,4кВ ТП-201 направление Л1 «к ул. Жигулевская» от пунктовой опоры № 1-00/1 до опоры №1-00/9, расположенной по ул Жигулевская, д.47-69, от опоры №1-00/2 по ул. Жигулевская угол ул. Камчатская до опоры №1-01/5 по ул. Камчатская, д.72, направление Л2 «к ул. Ашхабадская» от пунктовой опоры №2-00/1 до опоры № 2-00/13 по ул. Ашхабадская, д.27-69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про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его кабельного вывода (надставок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ка железобетонны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железобетонных опор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797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200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1075 метр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монтаж 2КЛ-0,4кВ от РУ-0,4кВ ТП-201 до существующей опоры №1-00/1 (надставок) АСБ–1 сечением 4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2х8 метров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монтаж концевой муфты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монтаж соединительной муфты;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-м</w:t>
            </w:r>
            <w:r>
              <w:rPr>
                <w:spacing w:val="-2"/>
                <w:w w:val="102"/>
                <w:sz w:val="20"/>
                <w:szCs w:val="20"/>
              </w:rPr>
              <w:t>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_»_________________2020 года по «_____»__________________2020 год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b/>
                <w:spacing w:val="-2"/>
                <w:w w:val="102"/>
                <w:sz w:val="4"/>
                <w:szCs w:val="4"/>
                <w:highlight w:val="yellow"/>
              </w:rPr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 (Представляются сертификаты и паспорта на средства индивидуальной защиты, дополнительно представляется договоры аренды на средства индивидуальной защиты для работы на высоте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амонесущий изолированный провод </w:t>
            </w:r>
            <w:r>
              <w:rPr>
                <w:sz w:val="20"/>
                <w:szCs w:val="20"/>
              </w:rPr>
              <w:t>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ечение токопроводящих жил- 3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сечение несущей нулевой жилы-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Самонесущий изолированный провод</w:t>
            </w:r>
            <w:r>
              <w:rPr>
                <w:sz w:val="20"/>
                <w:szCs w:val="20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сечение токопроводящих жил-1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езобетонные опоры и приставки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стойки: СВ-95-20; СВ-105 3,6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ускная прочность бетона – 70-90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марка бетона по морозостойкости –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6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 антикоррозионного покрытия - лакокрасочное покрытие по СНиП 2.03.11-85 или лак битумный БТ-1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тегории бетонной поверхности изделия – А6 и А7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марка стали закладных изделий и выпусков арматуры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800 (Ат 800) диаметр 10мм – 4 стержня, поперечная арматура частичное армирование стойки В 500 (В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 диаметр 4мм, верхняя часть стойки на длину 350мм; нижняя часть стойки на длину 2500мм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волока стальная круглая катанная </w:t>
            </w:r>
            <w:r>
              <w:rPr>
                <w:sz w:val="20"/>
                <w:szCs w:val="20"/>
              </w:rPr>
              <w:t>диаметром не менее 6м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Линейная арматура</w:t>
            </w:r>
            <w:r>
              <w:rPr>
                <w:sz w:val="20"/>
                <w:szCs w:val="20"/>
              </w:rPr>
              <w:t xml:space="preserve"> для проводов марки СИП-2 и СИП-4 до 1кВ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ронштейн анкерный для магистрали ВЛИ сечения 25-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зажим поддерживающий для системы с изолированным несущим нулевым проводником сечением 25-9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жим ответвительный герметичный для присоединения проводов абонентов, сечение магистраль/ответвление 25-120/4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адаптер для наложения временного защитного заземления, сечение магистрали 25-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 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зажим анкерный для однофазного ввода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 зажим анкерный для однофазных и трехфазных вводов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-4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 зажим анкерный клиновый для СИП с изолированным несущим нулевым проводником, сечение несущей жилы 25-3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лента металлическая: материал-сплав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202 или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стяжные хомуты: температура плавления не менее 260</w:t>
            </w:r>
            <w:r>
              <w:rPr>
                <w:sz w:val="20"/>
                <w:szCs w:val="20"/>
                <w:shd w:fill="FFFFFF" w:val="clear"/>
              </w:rPr>
              <w:t>°С; разрушающая нагрузка не менее 0,3кН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колпачок защитный: материал-диэлектрический эластоме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ирпич керамический</w:t>
            </w:r>
            <w:r>
              <w:rPr>
                <w:sz w:val="20"/>
                <w:szCs w:val="20"/>
              </w:rPr>
              <w:t xml:space="preserve">. Размер 250х120х65мм. Марка по прочности не ниже М100. Марка по морозостойкости не ниже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0. Средняя плотность кирпича не более 1200 кг/м3. Водопоглощение не менее 6%. Предел прочности при сжатии не менее 7,5Мп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Песок природный для строительных работ</w:t>
            </w:r>
            <w:r>
              <w:rPr>
                <w:sz w:val="20"/>
                <w:szCs w:val="20"/>
              </w:rPr>
              <w:t>. Модуль крупности от 1,0 до 2,5Мк. Насыпная плотность природного песка 1300-1500 кг/м3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абель силовой </w:t>
            </w:r>
            <w:r>
              <w:rPr>
                <w:sz w:val="20"/>
                <w:szCs w:val="20"/>
              </w:rPr>
              <w:t>с алюминиевыми токопроводящими жилами в свинцовой оболочке с пропитанной бумажной изоляцией (пропитка вязким изоляционным составом) бронированный двумя стальными лентами с наружным покровом на напряжение 0,4кВ (ГОСТ 18410-73):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ичество жил–4ш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Сечение жил-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мпература окружающей среды при эксплуатации от-50ºС до +50º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+35ºС) до 98%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Предельная длительно допустимая рабочая температура жил +70</w:t>
            </w:r>
            <w:r>
              <w:rPr>
                <w:sz w:val="20"/>
                <w:szCs w:val="20"/>
              </w:rPr>
              <w:t>ºС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Предельно допустимая температура нагрева жил кабелей в аварийном режиме (или режиме перегрузки) +90</w:t>
            </w:r>
            <w:r>
              <w:rPr>
                <w:sz w:val="20"/>
                <w:szCs w:val="20"/>
              </w:rPr>
              <w:t>ºС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00</w:t>
            </w:r>
            <w:r>
              <w:rPr>
                <w:sz w:val="20"/>
                <w:szCs w:val="20"/>
              </w:rPr>
              <w:t>º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Электрическое сопротивление изоляции пересчитанное на 1км длины и температуру 20ºС -не менее 100 М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абельная муфта концевая термоусаживаемая </w:t>
            </w:r>
            <w:r>
              <w:rPr>
                <w:sz w:val="20"/>
                <w:szCs w:val="20"/>
              </w:rPr>
              <w:t>для оконцевания четырехжильных силовых кабелей 0,4кВ с броней с бумажной пропитанной изоляцией, с общей оболочкой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сечение жил кабеля в диапазоне 70-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мпература окружающей среды при эксплуатации от-50ºС до +50ºС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+35ºС) до 98%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кабельные муфты должны быть выполнены по технологии поперечно-сшитых полимеров с пластичной памятью форм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рмоусаживаемые материалы, входящие в муфты должны иметь продольную усадку в пределах отклонений по длине не более 5%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электрическая прочность электроизоляционных материалов должна быть не менее 15 МВ/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концевые муфты на кабель с пропитанной бумажной изоляцией должны иметь проводник заземления длиной не менее 800 Ом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жух для защиты кабелей</w:t>
            </w:r>
            <w:r>
              <w:rPr>
                <w:sz w:val="20"/>
                <w:szCs w:val="20"/>
              </w:rPr>
              <w:t>: сталь листовая лист 2,0 (ГОСТ 19903)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 xml:space="preserve">Кабельная муфта соединительная </w:t>
            </w:r>
            <w:r>
              <w:rPr>
                <w:b/>
                <w:sz w:val="20"/>
                <w:szCs w:val="20"/>
              </w:rPr>
              <w:t xml:space="preserve">термоусаживаемая </w:t>
            </w:r>
            <w:r>
              <w:rPr>
                <w:sz w:val="20"/>
                <w:szCs w:val="20"/>
              </w:rPr>
              <w:t>для соединения четырехжильных силовых кабелей 0,4кВ с броней с бумажной пропитанной изоляцией, с общей оболочкой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сечение жил кабеля в диапазоне 70-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мпература окружающей среды при эксплуатации от-50ºС до +50ºС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+35ºС) до 98%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кабельные муфты должны быть выполнены по технологии поперечно-сшитых полимеров с пластичной памятью форм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рмоусаживаемые материалы, входящие в муфты должны иметь продольную усадку в пределах отклонений по длине не более 5%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электрическая прочность электроизоляционных материалов должна быть не менее 15 МВ/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  <w:shd w:fill="FFFFFF" w:val="clear"/>
              </w:rPr>
              <w:t>соединительные муфты</w:t>
            </w:r>
            <w:r>
              <w:rPr>
                <w:b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сечением до 240мм</w:t>
            </w:r>
            <w:r>
              <w:rPr>
                <w:sz w:val="20"/>
                <w:szCs w:val="20"/>
                <w:shd w:fill="FFFFFF" w:val="clear"/>
                <w:vertAlign w:val="superscript"/>
              </w:rPr>
              <w:t xml:space="preserve">2 </w:t>
            </w:r>
            <w:r>
              <w:rPr>
                <w:sz w:val="20"/>
                <w:szCs w:val="20"/>
                <w:shd w:fill="FFFFFF" w:val="clear"/>
              </w:rPr>
              <w:t>включительно, должны комплектоваться соединителями с 4-мя специальными болтами со срывными головками (срывными болтами)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болтовые гильзы- соединители в соединительных муфтах должны иметь герметичную перегородку для предотвращения перетекания масла.</w:t>
            </w:r>
          </w:p>
          <w:p>
            <w:pPr>
              <w:pStyle w:val="Normal"/>
              <w:shd w:fill="FFFFFF" w:val="clear"/>
              <w:jc w:val="both"/>
              <w:rPr>
                <w:sz w:val="4"/>
                <w:szCs w:val="4"/>
                <w:shd w:fill="FFFFFF" w:val="clear"/>
              </w:rPr>
            </w:pPr>
            <w:r>
              <w:rPr>
                <w:sz w:val="4"/>
                <w:szCs w:val="4"/>
                <w:shd w:fill="FFFFFF" w:val="clear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203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237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3402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ind w:firstLine="3402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7913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0 год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-расположение объект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а ВЛ-0,4кВ ТП-1403 от пунктовой опоры №1-00/1, расположенной угол ул. Тепловозная, ул. Подшипниковая, до опоры №1-00/13 по ул. Лучевая, д.11, от опоры №1-00/4 по ул. Подшипниковая угол ул. Тепловозная до опоры №1-03/3 по ул. Тепловозная угол ул. Миллеровская, от опоры №1-03/3 до опоры №1-03/9 по ул. Миллеровская, д. 97-117, от опоры №1-01/3 до опоры №1-00/16 ул. Лучевая, д. 1-21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про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ка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железобетонного подкоса;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380 метров;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319 метров;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92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18 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1125 метров;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-м</w:t>
            </w:r>
            <w:r>
              <w:rPr>
                <w:spacing w:val="-2"/>
                <w:w w:val="102"/>
                <w:sz w:val="20"/>
                <w:szCs w:val="20"/>
              </w:rPr>
              <w:t>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__________________2020 года по «_____»____________________2020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 (Представляются сертификаты и паспорта на средства индивидуальной защиты, дополнительно представляется договоры аренды на средства индивидуальной защиты для работы на высоте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амонесущий изолированный провод </w:t>
            </w:r>
            <w:r>
              <w:rPr>
                <w:sz w:val="20"/>
                <w:szCs w:val="20"/>
              </w:rPr>
              <w:t>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ечение токопроводящих жил- 3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сечение несущей нулевой жилы-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Самонесущий изолированный провод</w:t>
            </w:r>
            <w:r>
              <w:rPr>
                <w:sz w:val="20"/>
                <w:szCs w:val="20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сечение токопроводящих жил-1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езобетонные опоры и приставки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стойки: СВ-95-20; СВ-105 3,6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ускная прочность бетона – 70-90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марка бетона по морозостойкости –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6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 антикоррозионного покрытия - лакокрасочное покрытие по СНиП 2.03.11-85 или лак битумный БТ-1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тегории бетонной поверхности изделия – А6 и А7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марка стали закладных изделий и выпусков арматуры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800 (Ат 800) диаметр 10мм – 4 стержня, поперечная арматура частичное армирование стойки В 500 (В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 диаметр 4мм, верхняя часть стойки на длину 350мм; нижняя часть стойки на длину 2500мм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волока стальная круглая катанная </w:t>
            </w:r>
            <w:r>
              <w:rPr>
                <w:sz w:val="20"/>
                <w:szCs w:val="20"/>
              </w:rPr>
              <w:t>диаметром не менее 6м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Линейная арматура</w:t>
            </w:r>
            <w:r>
              <w:rPr>
                <w:sz w:val="20"/>
                <w:szCs w:val="20"/>
              </w:rPr>
              <w:t xml:space="preserve"> для проводов марки СИП-2 и СИП-4 до 1кВ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ронштейн анкерный для магистрали ВЛИ сечения 25-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зажим поддерживающий для системы с изолированным несущим нулевым проводником сечением 25-9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жим ответвительный герметичный для присоединения проводов абонентов, сечение магистраль/ответвление 25-120/4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адаптер для наложения временного защитного заземления, сечение магистрали 25-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 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зажим анкерный для однофазного ввода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 зажим анкерный для однофазных и трехфазных вводов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-4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 зажим анкерный клиновый для СИП с изолированным несущим нулевым проводником, сечение несущей жилы 25-3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лента металлическая: материал-сплав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202 или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стяжные хомуты: температура плавления не менее 260</w:t>
            </w:r>
            <w:r>
              <w:rPr>
                <w:sz w:val="20"/>
                <w:szCs w:val="20"/>
                <w:shd w:fill="FFFFFF" w:val="clear"/>
              </w:rPr>
              <w:t>°С; разрушающая нагрузка не менее 0,3кН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колпачок защитный: материал-диэлектрический эластомер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tabs>
          <w:tab w:val="clear" w:pos="708"/>
          <w:tab w:val="left" w:pos="187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87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3402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ind w:firstLine="3402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7913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0 год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-расположение объект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а ВЛ-0,4кВ ТП-1046 от пунктовой опоры №1-00/1, расположенной у дома №33 по ул. Посадского, до опоры №1-00/6, расположенной у дома №50 по ул. Большая Горная, от опоры №2-00/1, расположенной у дома №54 по ул. Большая Горная до опоры №2-00/14, расположенной на углу ул. Рогожина и ул. Соколовая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про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ка опор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445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01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50 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350 метров;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-м</w:t>
            </w:r>
            <w:r>
              <w:rPr>
                <w:spacing w:val="-2"/>
                <w:w w:val="102"/>
                <w:sz w:val="20"/>
                <w:szCs w:val="20"/>
              </w:rPr>
              <w:t>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________________2020 года по «____»____________________2020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 (Представляются сертификаты и паспорта на средства индивидуальной защиты, дополнительно представляется договоры аренды на средства индивидуальной защиты для работы на высоте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амонесущий изолированный провод </w:t>
            </w:r>
            <w:r>
              <w:rPr>
                <w:sz w:val="20"/>
                <w:szCs w:val="20"/>
              </w:rPr>
              <w:t>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ечение токопроводящих жил- 3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сечение несущей нулевой жилы-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Самонесущий изолированный провод</w:t>
            </w:r>
            <w:r>
              <w:rPr>
                <w:sz w:val="20"/>
                <w:szCs w:val="20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сечение токопроводящих жил-1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волока стальная круглая катанная </w:t>
            </w:r>
            <w:r>
              <w:rPr>
                <w:sz w:val="20"/>
                <w:szCs w:val="20"/>
              </w:rPr>
              <w:t>диаметром не менее 6м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Линейная арматура</w:t>
            </w:r>
            <w:r>
              <w:rPr>
                <w:sz w:val="20"/>
                <w:szCs w:val="20"/>
              </w:rPr>
              <w:t xml:space="preserve"> для проводов марки СИП-2 и СИП-4 до 1кВ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ронштейн анкерный для магистрали ВЛИ сечения 25-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зажим поддерживающий для системы с изолированным несущим нулевым проводником сечением 25-9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жим ответвительный герметичный для присоединения проводов абонентов, сечение магистраль/ответвление 25-120/4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адаптер для наложения временного защитного заземления, сечение магистрали 25-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 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зажим анкерный для однофазного ввода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 зажим анкерный для однофазных и трехфазных вводов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-4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 зажим анкерный клиновый для СИП с изолированным несущим нулевым проводником, сечение несущей жилы 25-3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лента металлическая: материал-сплав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202 или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стяжные хомуты: температура плавления не менее 260</w:t>
            </w:r>
            <w:r>
              <w:rPr>
                <w:sz w:val="20"/>
                <w:szCs w:val="20"/>
                <w:shd w:fill="FFFFFF" w:val="clear"/>
              </w:rPr>
              <w:t>°С; разрушающая нагрузка не менее 0,3кН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колпачок защитный: материал-диэлектрический эластомер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/>
      </w:pPr>
      <w:r>
        <w:rPr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г.</w:t>
      </w:r>
    </w:p>
    <w:p>
      <w:pPr>
        <w:pStyle w:val="Normal"/>
        <w:jc w:val="center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3402"/>
        <w:outlineLvl w:val="0"/>
        <w:rPr/>
      </w:pPr>
      <w:r>
        <w:rPr>
          <w:rFonts w:cs="Arial"/>
          <w:lang w:eastAsia="ru-RU"/>
        </w:rPr>
        <w:tab/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ind w:firstLine="3402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7913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0 год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-расположение объект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а ВЛ-0,4кВ ТП-1043 от пунктовой опоры №1-00/1, расположенной у дома №9 по 5-му Шелковичному проезду, до опоры №1-00/10, расположенной у дома №50 по ул. Шелковичная, от опоры №1-01/1 до опоры №1-04/4 по 5-му Шелковичному проезду, д. 20-26, от опоры №1-00/1, расположенной у дома №9 по 5-му Шелковичному проезду до опоры №1-01/5, расположенной у дома №41 по ул. Шелковичная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демонтаж существующи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про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деревянных опор на металлической пристав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железобетонных опор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252 метр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52 метр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337 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725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</w:t>
            </w:r>
            <w:r>
              <w:rPr>
                <w:spacing w:val="-2"/>
                <w:w w:val="102"/>
                <w:sz w:val="20"/>
                <w:szCs w:val="20"/>
              </w:rPr>
              <w:t>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_________________2020 года по «_____»_____________________2020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 (Представляются сертификаты и паспорта на средства индивидуальной защиты, дополнительно представляется договоры аренды на средства индивидуальной защиты для работы на высоте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амонесущий изолированный провод </w:t>
            </w:r>
            <w:r>
              <w:rPr>
                <w:sz w:val="20"/>
                <w:szCs w:val="20"/>
              </w:rPr>
              <w:t>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ечение токопроводящих жил- 3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сечение несущей нулевой жилы-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Самонесущий изолированный провод</w:t>
            </w:r>
            <w:r>
              <w:rPr>
                <w:sz w:val="20"/>
                <w:szCs w:val="20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сечение токопроводящих жил-1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евянные опоры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ырьё для изготовления деталей опор-сосна обыкновенная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цесс пропитки – в автоклаве высокого давления способом вакуум-давление-вакуум (ГОСТ 20022.6-93)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питочные материалы – водорастворимые антисептики семейства СС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общее поглощение антисептика не менее 12,0 к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шка – влажность древесины перед пропиткой не более 30%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нтроль пропитки по ЛЗП - не менее 85%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рок службы при установке непосредственно в почву – не менее 40 лет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езобетонные опоры и приставки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стойки: СВ-95-20; СВ-105 3,6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ускная прочность бетона – 70-90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марка бетона по морозостойкости –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6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 антикоррозионного покрытия - лакокрасочное покрытие по СНиП 2.03.11-85 или лак битумный БТ-1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тегории бетонной поверхности изделия – А6 и А7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марка стали закладных изделий и выпусков арматуры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800 (Ат 800) диаметр 10мм – 4 стержня, поперечная арматура частичное армирование стойки В 500 (В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 диаметр 4мм, верхняя часть стойки на длину 350мм; нижняя часть стойки на длину 2500мм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волока стальная круглая катанная </w:t>
            </w:r>
            <w:r>
              <w:rPr>
                <w:sz w:val="20"/>
                <w:szCs w:val="20"/>
              </w:rPr>
              <w:t>диаметром не менее 6м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Линейная арматура</w:t>
            </w:r>
            <w:r>
              <w:rPr>
                <w:sz w:val="20"/>
                <w:szCs w:val="20"/>
              </w:rPr>
              <w:t xml:space="preserve"> для проводов марки СИП-2 и СИП-4 до 1кВ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ронштейн анкерный для магистрали ВЛИ сечения 25-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зажим поддерживающий для системы с изолированным несущим нулевым проводником сечением 25-9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жим ответвительный герметичный для присоединения проводов абонентов, сечение магистраль/ответвление 25-120/4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адаптер для наложения временного защитного заземления, сечение магистрали 25-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 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зажим анкерный для однофазного ввода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 зажим анкерный для однофазных и трехфазных вводов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-4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 зажим анкерный клиновый для СИП с изолированным несущим нулевым проводником, сечение несущей жилы 25-3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-лента металлическая: материал-сплав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202 или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-стяжные хомуты: температура плавления не менее 260</w:t>
            </w:r>
            <w:r>
              <w:rPr>
                <w:sz w:val="20"/>
                <w:szCs w:val="20"/>
                <w:shd w:fill="FFFFFF" w:val="clear"/>
              </w:rPr>
              <w:t>°С; разрушающая нагрузка не менее 0,3кН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колпачок защитный: материал-диэлектрический эластомер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tabs>
          <w:tab w:val="clear" w:pos="708"/>
          <w:tab w:val="left" w:pos="3885" w:leader="none"/>
        </w:tabs>
        <w:jc w:val="both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237"/>
        <w:rPr/>
      </w:pPr>
      <w:r>
        <w:br w:type="page"/>
      </w: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360"/>
        <w:gridCol w:w="1220"/>
        <w:gridCol w:w="2260"/>
      </w:tblGrid>
      <w:tr>
        <w:trPr>
          <w:trHeight w:val="450" w:hRule="atLeast"/>
        </w:trPr>
        <w:tc>
          <w:tcPr>
            <w:tcW w:w="105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ЕФЕКТНАЯ ВЕДОМОСТЬ </w:t>
            </w:r>
          </w:p>
        </w:tc>
      </w:tr>
      <w:tr>
        <w:trPr>
          <w:trHeight w:val="1320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8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ind w:left="1779" w:hanging="1276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участка ВЛ-0,4кВ ТП-281                                                                                               от пунктовой опоры № 1-2-00/1 до опоры № 2-00/17 расположенной                                                                 по 1-му Придорожному проезду, д.1-4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Демонтажные работы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проводов ВЛ 0,4 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однофазных ответвлений ВЛ 0,4 кВ к зданиям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трехфазных ответвлений ВЛ 0,4 кВ к зданиям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и вывоз одностоечных деревянных опор ВЛ 0,4-10 кВ на металлических приставка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и вывоз одностоечных деревянных опор ВЛ 0,4-10 кВ на ж/б приставк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Монтажные работы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одностоечных деревянных опор ВЛ -0,4кВ на металлической приставке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одностоечных железобетонных опор ВЛ-0,4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одностоечных деревянных опор ВЛ-0,4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еталлических приставо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одностоечных железобетонных опор ВЛ-0,4 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одностоеч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слож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ответвлений от ВЛ 0,4 кВ к зданиям                                                                                                                       проводом СИП-4 2х16 мм2  - 675м;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их трёхфазных ответвлений ВЛ 0,4 кВ к зда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их однофазных ответвлений ВЛ 0,4 кВ к зда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веска самонесущих изолированных проводов:                                                                                                                                                         провод СИП-2 3х70+1х70 мм2 - 526м;                                                                                                 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6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0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0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825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25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237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8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360"/>
        <w:gridCol w:w="1220"/>
        <w:gridCol w:w="2260"/>
      </w:tblGrid>
      <w:tr>
        <w:trPr>
          <w:trHeight w:val="450" w:hRule="atLeast"/>
        </w:trPr>
        <w:tc>
          <w:tcPr>
            <w:tcW w:w="105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ЕФЕКТНАЯ ВЕДОМОСТЬ </w:t>
            </w:r>
          </w:p>
        </w:tc>
      </w:tr>
      <w:tr>
        <w:trPr>
          <w:trHeight w:val="202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8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Капитальный ремонт участка ВЛ-0,4кВ ТП-208                                                                     от пунктовой опоры № 1-00/1 расположенной по 4-му Пугачевскому туп, д.4 до опоры                                              № 1-00/4 по ул. Астраханская, д.70, от опоры № 1-00/4 расположенная по ул. Астраханская, д.70 до опоры № 1-00/21 по ул. Пугачевская д.25, от опоры № 1-00/4 до опоры  № 1-02/5                                   по  ул. Шелковичная д.85, от опоры №1-00/16 до опоры №1-06/3 по 1-му Пугачевскому туп. д.21-27, от опоры № 1-00/14 до опоры 1-05/3 по 1-му Пугачевскому туп. д.3-9, от опоры №1-00/13 до опоры №1-04/3 по 2-му Пугачевскому пр-ду, д.62-64 </w:t>
            </w:r>
          </w:p>
        </w:tc>
      </w:tr>
      <w:tr>
        <w:trPr>
          <w:trHeight w:val="4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Демонтажные работы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проводов ВЛ 0,4 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однофазных ответвлений ВЛ 0,4 кВ к зданиям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и вывоз одностоечных деревянных опор ВЛ 0,4-10 кВ на железобетонной приставк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Монтажные работы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одностоечных железобетонных опор ВЛ-0,4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одностоечных деревянных опор ВЛ-0,4кВ  на ж/б приставке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деревянного подкоса к деревянной опоре ВЛ -0,4 кВ  на железобетонной приставке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одностоечных железобетон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одностоечных деревян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железобетонных приставо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деревянного подкос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одностоеч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слож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ответвлений от ВЛ 0,4 кВ к зданиям                                                                                                                       проводом СИП-4 2х16 мм2  - 875м;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их однофазных ответвлений ВЛ 0,4 кВ к зда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Подвеска самонесущих изолированных проводов: провод СИП-2 сеч. 3х95 + 1х95 мм² - 556 м;                                                                                                                                                       провод СИП-2 3х50+1х54,6 мм² - 88 м;                                       провод СИП-2 3х35+1х54,6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- 262 м;                                                          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6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9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 г.</w:t>
      </w:r>
    </w:p>
    <w:p>
      <w:pPr>
        <w:pStyle w:val="Normal"/>
        <w:tabs>
          <w:tab w:val="clear" w:pos="708"/>
          <w:tab w:val="left" w:pos="3435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81"/>
        <w:gridCol w:w="299"/>
        <w:gridCol w:w="1360"/>
        <w:gridCol w:w="1220"/>
        <w:gridCol w:w="2131"/>
        <w:gridCol w:w="129"/>
        <w:gridCol w:w="8"/>
      </w:tblGrid>
      <w:tr>
        <w:trPr>
          <w:trHeight w:val="360" w:hRule="atLeast"/>
        </w:trPr>
        <w:tc>
          <w:tcPr>
            <w:tcW w:w="1050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ЕФЕКТНАЯ ВЕДОМОСТЬ </w:t>
            </w:r>
          </w:p>
        </w:tc>
      </w:tr>
      <w:tr>
        <w:trPr>
          <w:trHeight w:val="1357" w:hRule="atLeast"/>
        </w:trPr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82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участка ВЛ-0,4кВ ТП-201                                                                                                       направление Л1 к ул. Жигулевская от пунктовой опоры № 1-00/1 до опоры №1-00/9                                        расположенной  по ул Жигулевская, д.47-69, о опоры №1-00/2 по ул. Жигулевская угол ул. Камчатская до опоры №1-01/5 по ул. Камчатская, д.72, направление Л2 к ул. Ашхабадская от пунктовой опоры №2-00/1 до опоры № 2-00/13 по ул. Ашхабадская, д.27-69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0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Демонтажные работы</w:t>
            </w:r>
          </w:p>
        </w:tc>
      </w:tr>
      <w:tr>
        <w:trPr>
          <w:trHeight w:val="2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проводов ВЛ 0,4 к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однофазного ответвления ВЛ 0,4 кВ к зданиям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сущ. кабельного вывода (2 нитки по 8м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емонтаж  и вывоз одностоечных опор "металлическая решетка" ВЛ 0,4-10 кВ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и вывоз одностоечных деревянных опор ВЛ 0,4-10 кВ на железобетонной приставке с укосо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Монтажные работы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авка одностоечных железобетонных опоры ВЛ-0,4-10к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одностоечных железобетонных опоры ВЛ-0,4-10к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сложных железобетонных опоры ВЛ -0,4-10 кВ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железобетонного подкос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железобетонных опор ВЛ-0,4-10к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одностоечных опо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сложных опо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концевой муфты 4КНТП-70/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соединительной муфты 4СТП-70/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металлического кожух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бандажной лент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кладка кабеля АСБ-1 4х70мм² в траншее (2 нитки по 2м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кладка кабеля АСБ-1 4х70мм² на опору  (2 нитки по 6м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ответвлений от ВЛ - 0,4 кВ к зданиям                                                                                                                       проводом СИП-4 2х16 мм-1075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5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веска существующего однофазного ответвления ВЛ-0.4кВ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Подвеска самонесущих изолированных проводов:                    провод СИП-2 сеч. 3х70 + 1х70 мм² -797 м;                                                                                                                                                                             провод СИП-2 3х35+1х54,6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- 200 м;                                                         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7</w:t>
            </w:r>
          </w:p>
        </w:tc>
        <w:tc>
          <w:tcPr>
            <w:tcW w:w="2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</w:tbl>
    <w:p>
      <w:pPr>
        <w:pStyle w:val="Normal"/>
        <w:ind w:firstLine="6237"/>
        <w:rPr/>
      </w:pPr>
      <w:r>
        <w:rPr>
          <w:sz w:val="20"/>
          <w:szCs w:val="20"/>
        </w:rPr>
        <w:t>Приложение № 10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 г.</w:t>
      </w:r>
    </w:p>
    <w:p>
      <w:pPr>
        <w:pStyle w:val="Normal"/>
        <w:tabs>
          <w:tab w:val="clear" w:pos="708"/>
          <w:tab w:val="left" w:pos="114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tbl>
      <w:tblPr>
        <w:tblW w:w="103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220"/>
        <w:gridCol w:w="1360"/>
        <w:gridCol w:w="1220"/>
        <w:gridCol w:w="1860"/>
      </w:tblGrid>
      <w:tr>
        <w:trPr>
          <w:trHeight w:val="540" w:hRule="atLeast"/>
        </w:trPr>
        <w:tc>
          <w:tcPr>
            <w:tcW w:w="103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ЕФЕКТНАЯ ВЕДОМОСТЬ </w:t>
            </w:r>
          </w:p>
        </w:tc>
      </w:tr>
      <w:tr>
        <w:trPr>
          <w:trHeight w:val="175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66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участка ВЛ-0,4кВ ТП-1403                                                                          от пунктовой опоры №1-00/1 расположенная угол ул. Тепловозная, ул. Подшипниковая до опоры №1-00/13 по ул. Лучевая, д.11, от опоры №1-00/4 по ул. Подшипниковая угол ул. Тепловозная до опоры №1-03/3 по ул. Тепловозная угол ул. Миллеровская, от опоры №1-03/3 до опоры №1-03/9 по ул. Миллеровская д.97-117, от опоры №1-01/3 до опоры №1-00/16 ул. Лучевая, д.1-21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5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10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Раздел 1. Демонтажные работы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проводов ВЛ 0,4 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однофазного ответвления ВЛ 0,4 кВ к зданиям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Раздел 2. Монтажные работы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авка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</w:t>
            </w: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железобетонного подкоса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железобетонного подкос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одностоечных 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слож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ответвлений от ВЛ 0,4 кВ к зданиям                                                                                                                       проводом СИП-4 2х16 мм2  -1125 м;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двеска самонесущих изолированных проводов:    провод СИП-2 сеч. 3х95 + 1х95 мм2 -380 м;                                                провод СИП-2  сеч. 3х70 + 1х70 мм2 - 319 м;                                                      провод СИП-2 3х50+1х54,6 мм2 - 192 м;                                                                       провод СИП-2 3х35+1х54,6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- 118м;                                                          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9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712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1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12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tbl>
      <w:tblPr>
        <w:tblW w:w="104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272"/>
        <w:gridCol w:w="1220"/>
        <w:gridCol w:w="2260"/>
      </w:tblGrid>
      <w:tr>
        <w:trPr>
          <w:trHeight w:val="450" w:hRule="atLeast"/>
        </w:trPr>
        <w:tc>
          <w:tcPr>
            <w:tcW w:w="1041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ЕФЕКТНАЯ ВЕДОМОСТЬ </w:t>
            </w:r>
          </w:p>
        </w:tc>
      </w:tr>
      <w:tr>
        <w:trPr>
          <w:trHeight w:val="196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732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участка ВЛ-0,4кВ ТП-1046                                                                          от пунктовой опоры № 1-00/1 расположенной у дома №33 по ул. Посадского до опоры № 1-00/6 расположенной у дому №50 по ул. Большая Горная, от опоры № 2-00/1  расположенной у дома №54 по ул. Большая Горная до опоры №2-00/14 расположенная угол ул. Рогожина ул. Соколовая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10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Демонтажные работы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проводов ВЛ 0,4 к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нятие трехфазных ответвлений ВЛ 0,4 кВ к зданиям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однофазных ответвлений ВЛ 0,4 кВ к зданиям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Монтажные работы</w:t>
            </w:r>
          </w:p>
        </w:tc>
      </w:tr>
      <w:tr>
        <w:trPr>
          <w:trHeight w:val="3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авка опо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одностоечных опо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ответвлений от ВЛ 0,4 кВ к зданиям                                                                                                                       проводом СИП-4 2х16 мм2  - 350м;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их однофазных ответвлений ВЛ 0,4 кВ к зданиям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их трехфазных ответвлений ВЛ 0,4 кВ к зданиям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СИП-4 2х16 в гофротрубе d=50 мм</w:t>
            </w:r>
          </w:p>
        </w:tc>
        <w:tc>
          <w:tcPr>
            <w:tcW w:w="127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веска самонесущих изолированных проводов:                                            провод СИП-2 сеч. 3х95 + 1х95 мм2 -445 м;                                                                                                                                        провод СИП-2 3х70+1х70 мм2 - 101 м;                                провод СИП-2 3х35+1х54,6 мм2 - 50 м;                                                                                               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6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87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tabs>
          <w:tab w:val="clear" w:pos="708"/>
          <w:tab w:val="left" w:pos="87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12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752"/>
        <w:gridCol w:w="228"/>
        <w:gridCol w:w="1360"/>
        <w:gridCol w:w="1220"/>
        <w:gridCol w:w="2260"/>
        <w:gridCol w:w="8"/>
      </w:tblGrid>
      <w:tr>
        <w:trPr>
          <w:trHeight w:val="450" w:hRule="atLeast"/>
        </w:trPr>
        <w:tc>
          <w:tcPr>
            <w:tcW w:w="1050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ЕФЕКТНАЯ ВЕДОМОСТЬ </w:t>
            </w:r>
          </w:p>
        </w:tc>
      </w:tr>
      <w:tr>
        <w:trPr>
          <w:trHeight w:val="1920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8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Капитального ремонта участка ВЛ-0,4кВ ТП-1043 </w:t>
              <w:br/>
              <w:t xml:space="preserve">от пунктовой опоры №1-00/1 расположенной у дома №9 по 5-му Шелковичному проезду до опоры №1-00/10 расположенной у дома №50 по ул. Шелковичная, от опоры №1-01/1 до опоры №1-01/4 по     5-му Шелковичному проезду д.20-26, от опоры №1-00/1 расположенной у дома №9 по 5-му Шелковичному проезду до опоры №1-01/5 расположенная у дома №41 по  ул. Шелковичная </w:t>
            </w:r>
          </w:p>
        </w:tc>
      </w:tr>
      <w:tr>
        <w:trPr>
          <w:trHeight w:val="23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10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Демонтажные работы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проводов ВЛ 0,4 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однофазных ответвлений ВЛ 0,4 кВ к зданиям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и вывоз одностоечных деревянных опор ВЛ 0,4-10 кВ на металлических приставка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и вывоз одностоечных деревянных опор ВЛ 0,4-10кВ на ж/б приставк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Монтажные работы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одностоечных деревянных опор ВЛ -0,4 кВ на металлической приставке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сложных железобетонных опор  ВЛ -0,4 кВ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одностоечных железобетонных опор ВЛ-0,4-10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одностоечных деревянных  опор ВЛ-0,4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еталлических приставо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одностоечных железобетон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сложных железобетон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одностоеч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слож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ответвлений от ВЛ 0,4 кВ к зданиям                                                                                                                       проводом СИП-4 2х16 мм2  - 725м;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их однофазных ответвлений ВЛ 0,4 кВ к зда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Подвеска самонесущих изолированных проводов:                   провод СИП-2  3х70 + 1х70 мм</w:t>
            </w:r>
            <w:r>
              <w:rPr>
                <w:rFonts w:cs="Calibri" w:ascii="Calibri" w:hAnsi="Calibri"/>
                <w:sz w:val="20"/>
                <w:szCs w:val="20"/>
                <w:lang w:eastAsia="ru-RU"/>
              </w:rPr>
              <w:t>²</w:t>
            </w:r>
            <w:r>
              <w:rPr>
                <w:sz w:val="20"/>
                <w:szCs w:val="20"/>
                <w:lang w:eastAsia="ru-RU"/>
              </w:rPr>
              <w:t xml:space="preserve"> -252 м;                                                                                                                                        провод СИП-2 3х50+1х54,6 мм</w:t>
            </w:r>
            <w:r>
              <w:rPr>
                <w:rFonts w:cs="Calibri" w:ascii="Calibri" w:hAnsi="Calibri"/>
                <w:sz w:val="20"/>
                <w:szCs w:val="20"/>
                <w:lang w:eastAsia="ru-RU"/>
              </w:rPr>
              <w:t>²</w:t>
            </w:r>
            <w:r>
              <w:rPr>
                <w:sz w:val="20"/>
                <w:szCs w:val="20"/>
                <w:lang w:eastAsia="ru-RU"/>
              </w:rPr>
              <w:t xml:space="preserve"> - 152 м;                                       провод СИП-2 3х35+1х54,6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- 337 м;                                                          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1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543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b/>
      <w:bCs/>
      <w:i/>
      <w:iCs/>
      <w:sz w:val="22"/>
      <w:szCs w:val="22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  <w:jc w:val="right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6">
    <w:name w:val="xl116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7:30:00Z</dcterms:created>
  <dc:creator>Духова Светлана Михайловна</dc:creator>
  <dc:description/>
  <cp:keywords/>
  <dc:language>en-US</dc:language>
  <cp:lastModifiedBy>Сальникова Наталья Александровна</cp:lastModifiedBy>
  <cp:lastPrinted>2017-11-17T18:16:00Z</cp:lastPrinted>
  <dcterms:modified xsi:type="dcterms:W3CDTF">2020-07-23T16:46:00Z</dcterms:modified>
  <cp:revision>10</cp:revision>
  <dc:subject/>
  <dc:title/>
</cp:coreProperties>
</file>