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проведении открытого конкурс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право заключения договора подряда </w:t>
      </w:r>
    </w:p>
    <w:p>
      <w:pPr>
        <w:pStyle w:val="Normal"/>
        <w:rPr/>
      </w:pPr>
      <w:r>
        <w:rPr>
          <w:b/>
          <w:i/>
        </w:rPr>
        <w:t xml:space="preserve">на выполнение ремонтных работ»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bookmarkEnd w:id="0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2"/>
          <w:w w:val="102"/>
        </w:rPr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конкурса на право заключения договора подряда на выполнение ремонтных работ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spacing w:val="-2"/>
          <w:w w:val="102"/>
          <w:u w:val="single"/>
        </w:rPr>
        <w:t>Место выполнения работ:</w:t>
      </w:r>
      <w:r>
        <w:rPr>
          <w:spacing w:val="-2"/>
          <w:w w:val="102"/>
        </w:rPr>
        <w:t xml:space="preserve"> </w:t>
      </w:r>
      <w:r>
        <w:rPr>
          <w:rFonts w:eastAsia="Calibri"/>
          <w:b/>
        </w:rPr>
        <w:t>Российская Федерация, г. Саратов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281 от пунктовой опоры №1-2-00/1 до опоры №2-00/17, расположенной по 1-му Придорожному проезду, д. 1-47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капитальный ремонт участка ВЛ-0,4кВ ТП-208 от пунктовой опоры №1-00/1, расположенной по 4-му Пугачевскому туп., д.4, до опоры № 1-00/4 по ул. Астраханская, д.70, от опоры № 1-00/4, расположенной по ул. Астраханская, д.70, до опоры №1-00/21 по ул. Пугачевская, д.25, от опоры № 1-00/4 до опоры № 1-02/5 по ул. Шелковичная, д.85, от опоры №1-00/16 до опоры №1-06/3 по 1-му Пугачевскому туп., д.21-27, от опоры №1-00/14 до опоры №1-05/3 по 1-му Пугачевскому тупику, д.3-9, от опоры №1-00/13 до опоры №1-04/3 по 2-му Пугачевскому проезду, д.62-64;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капитальный ремонт участка ВЛ-0,4кВ ТП-201 направление Л1 «к ул. Жигулевская» от пунктовой опоры № 1-00/1 до опоры №1-00/9, расположенной по ул Жигулевская, д.47-69, от опоры №1-00/2 по ул. Жигулевская угол ул. Камчатская до опоры №1-01/5 по ул. Камчатская, д.72, направление Л2 «к ул. Ашхабадская» от пунктовой опоры №2-00/1 до опоры № 2-00/13 по ул. Ашхабадская, д.27-69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капитальный ремонт участка ВЛ-0,4кВ ТП-1403 от пунктовой опоры №1-00/1, расположенной угол ул. Тепловозная, ул. Подшипниковая, до опоры №1-00/13 по ул. Лучевая, д.11, от опоры №1-00/4 по ул. Подшипниковая угол ул. Тепловозная до опоры №1-03/3 по ул. Тепловозная угол ул. Миллеровская, от опоры №1-03/3 до опоры №1-03/9 по ул. Миллеровская, д. 97-117, от опоры №1-01/3 до опоры №1-00/16 ул. Лучевая, д. 1-2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капитальный ремонт участка ВЛ-0,4кВ ТП-1046 от пунктовой опоры №1-00/1, расположенной у дома №33 по ул. Посадского, до опоры №1-00/6, расположенной у дома №50 по ул. Большая Горная, от опоры №2-00/1, расположенной у дома №54 по ул. Большая Горная до опоры №2-00/14, расположенной на углу ул. Рогожина и ул. Соколовая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- капитальный ремонт участка ВЛ-0,4кВ ТП-1043 от пунктовой опоры №1-00/1, расположенной у дома №9 по 5-му Шелковичному проезду, до опоры №1-00/10, расположенной у дома №50 по ул. Шелковичная, от опоры №1-01/1 до опоры №1-04/4 по 5-му Шелковичному проезду, д. 20-26, от опоры №1-00/1, расположенной у дома №9 по 5-му Шелковичному проезду до опоры №1-01/5, расположенной у дома №41 по ул. Шелковична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u w:val="single"/>
        </w:rPr>
        <w:t>Максимальный срок выполнения работ:</w:t>
      </w:r>
      <w:r>
        <w:rPr/>
        <w:t xml:space="preserve"> </w:t>
      </w:r>
      <w:r>
        <w:rPr>
          <w:b/>
        </w:rPr>
        <w:t>с 25</w:t>
      </w:r>
      <w:r>
        <w:rPr>
          <w:b/>
          <w:spacing w:val="-2"/>
          <w:w w:val="102"/>
        </w:rPr>
        <w:t>.09.2020 года по 16.11.2020 года.</w:t>
      </w:r>
      <w:r>
        <w:rPr/>
        <w:t xml:space="preserve"> 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spacing w:val="-2"/>
          <w:w w:val="102"/>
          <w:szCs w:val="28"/>
        </w:rPr>
        <w:t xml:space="preserve">5 877 017 </w:t>
      </w:r>
      <w:r>
        <w:rPr>
          <w:b/>
          <w:spacing w:val="-2"/>
          <w:w w:val="102"/>
        </w:rPr>
        <w:t>(Пять миллионов восемьсот семьдесят семь тысяч семнадцать) рублей 00 коп</w:t>
      </w:r>
      <w:r>
        <w:rPr>
          <w:spacing w:val="-2"/>
          <w:w w:val="102"/>
        </w:rPr>
        <w:t>., включая таможенные и другие обязательные платежи и все налоги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оплата производится путем перечисления денежных средств на расчетный счет Подрядчика (100% от стоимости </w:t>
      </w:r>
      <w:r>
        <w:rPr/>
        <w:t>выполненных работ в течение 30-ти календарных дней с даты подписания Сторонами акта о приемке выполненных работ</w:t>
      </w:r>
      <w:r>
        <w:rPr>
          <w:spacing w:val="-2"/>
          <w:w w:val="102"/>
        </w:rPr>
        <w:t>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оплата по договору будет производится Заказчиком путем перечисления денежных средств на расчетный счет Подрядчика в размере 100 % от стоимости выполненных работ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конкурсу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2"/>
                </w:rPr>
                <w:t>www.</w:t>
              </w:r>
              <w:r>
                <w:rPr>
                  <w:rStyle w:val="InternetLink"/>
                  <w:sz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</w:rPr>
                <w:t>.ru</w:t>
              </w:r>
            </w:hyperlink>
            <w:r>
              <w:rPr>
                <w:spacing w:val="-2"/>
                <w:w w:val="102"/>
                <w:sz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highlight w:val="yellow"/>
              </w:rPr>
            </w:pPr>
            <w:r>
              <w:rPr>
                <w:spacing w:val="-2"/>
                <w:w w:val="102"/>
                <w:sz w:val="22"/>
              </w:rPr>
              <w:t>23.07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highlight w:val="yellow"/>
              </w:rPr>
            </w:pPr>
            <w:r>
              <w:rPr>
                <w:spacing w:val="-2"/>
                <w:w w:val="102"/>
                <w:sz w:val="22"/>
              </w:rPr>
              <w:t>24.07.2020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10.08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вскрытия конвер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11.08.2020 г. 11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рассмотр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14.08.2020 г. 11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оценки и сопоставл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18.08.2020 г. 11:0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конкурсную документацию и проект договора в единой информационной системе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Заказчика: </w:t>
      </w:r>
      <w:hyperlink r:id="rId6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spgs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в срок не позднее 23.07</w:t>
      </w:r>
      <w:r>
        <w:rPr>
          <w:spacing w:val="-2"/>
          <w:w w:val="102"/>
        </w:rPr>
        <w:t>.2020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1" w:name="sub_1103"/>
      <w:bookmarkEnd w:id="1"/>
      <w:r>
        <w:rPr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С.В. Ко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Сальникова Наталья Александровна</cp:lastModifiedBy>
  <cp:lastPrinted>2016-06-28T09:12:00Z</cp:lastPrinted>
  <dcterms:modified xsi:type="dcterms:W3CDTF">2020-07-23T16:59:00Z</dcterms:modified>
  <cp:revision>192</cp:revision>
  <dc:subject/>
  <dc:title> </dc:title>
</cp:coreProperties>
</file>