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/>
        <w:t>УТВЕРЖДАЮ:</w:t>
      </w:r>
    </w:p>
    <w:p>
      <w:pPr>
        <w:pStyle w:val="Standard"/>
        <w:ind w:firstLine="5812"/>
        <w:jc w:val="left"/>
        <w:rPr/>
      </w:pPr>
      <w:r>
        <w:rPr/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/>
        <w:t>генерального директора ЗАО «СПГЭС»</w:t>
      </w:r>
    </w:p>
    <w:p>
      <w:pPr>
        <w:pStyle w:val="Standard"/>
        <w:ind w:firstLine="5812"/>
        <w:jc w:val="left"/>
        <w:rPr/>
      </w:pPr>
      <w:r>
        <w:rPr/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/>
      </w:pPr>
      <w:r>
        <w:rPr/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/>
      </w:pPr>
      <w:r>
        <w:rPr/>
        <w:t>«24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/>
      </w:pPr>
      <w:r>
        <w:rPr/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</w:rPr>
                <w:t>www.spgs.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</w:rPr>
                <w:t>www.zakupki.gov.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475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1 Монтаж шкафа ШРС-1-57 УЗ – 1 шт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2 Монтаж КЛ-0,4 кВ АПвБбШв-1-4х185 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>, протяженностью 60 метров от РУ-0,4 кВ ТП-730 до вновь устанавливаемого ШРС по адресу: г. Саратов, ул. им. Ломоносова М.В., д.№15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Сарат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ШРС ТП-730 по адресу: г. Саратов, ул. им. Ломоносова М.В., д.№15А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КЛ-0,4кВ от РУ-0,4 кВ ТП-730 до вновь устанавливаемого ШРС по адресу: г. Саратов, ул. им. Ломоносова М.В., д.№15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75 792 (двести семьдесят пять тысяч семьсот девяносто два) рубля 5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7-27T05:23:00Z</dcterms:modified>
  <cp:revision>279</cp:revision>
  <dc:subject/>
  <dc:title/>
</cp:coreProperties>
</file>