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8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7 УЗ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бШв-1-4х185 мм2, протяженностью 60 метров от РУ-0,4 кВ ТП-730 до вновь устанавливаемого ШРС по адресу: г. Саратов, ул. им. Ломоносова М.В., д.№15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  <w:bookmarkStart w:id="0" w:name="sub_7591"/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620-19-ип от 09.12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75 792 (двести семьдесят пять тысяч семьсот девяносто два) рубля 59 коп., в том числе НДС 20 % - 45 965 (сорок пять тысяч девятьсот шестьдесят пять) рублей 4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2" w:name="_Hlk26793381"/>
      <w:r>
        <w:rPr>
          <w:spacing w:val="-2"/>
          <w:w w:val="102"/>
          <w:sz w:val="20"/>
          <w:szCs w:val="20"/>
        </w:rPr>
        <w:t>82 737 (восемьдесят две тысячи семьсот тридцать сем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3 789 (тринадцать тысяч семьсот восемьдесят девять) рублей 63 коп</w:t>
      </w:r>
      <w:bookmarkEnd w:id="2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14T17:00:00Z</cp:lastPrinted>
  <dcterms:modified xsi:type="dcterms:W3CDTF">2020-07-24T05:13:00Z</dcterms:modified>
  <cp:revision>577</cp:revision>
  <dc:subject/>
  <dc:title>Договор купли-продажи оборудования</dc:title>
</cp:coreProperties>
</file>