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4 М от 24.07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С.В. Коз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20-19-ип от 09.12.2019 года. ТУ №8620 от 09.1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ШРС ТП-730 по адресу: г. Саратов, </w:t>
            </w:r>
            <w:r>
              <w:rPr>
                <w:sz w:val="22"/>
                <w:szCs w:val="22"/>
              </w:rPr>
              <w:t>ул. им. Ломоносова М.В., д.№15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РУ-0,4 кВ ТП-730 до вновь устанавливаемого ШРС по адресу: г. Саратов, ул. им. Ломоносова М.В., д.№15А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ШРС-1-57 УЗ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ПвБбШв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0 метров от РУ-0,4 кВ ТП-730 до вновь устанавливаемого ШРС по адресу: г. Саратов, ул. им. Ломоносова М.В., д.№1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7.2020 года по 31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установку ШРС-1-57УЗ. Прокладка КЛ-0,4 кВ от РУ-0,4 кВ ТП-730 до вновь устанавливаемого ШРС по адресу: г. Саратов, ул. </w:t>
            </w:r>
            <w:r>
              <w:rPr>
                <w:sz w:val="22"/>
                <w:szCs w:val="22"/>
              </w:rPr>
              <w:t>им. Ломоносова М.В., д.№15А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4-20-3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56:00Z</dcterms:created>
  <dc:creator>Verbickii Maksim Vladimirovich</dc:creator>
  <dc:description/>
  <cp:keywords/>
  <dc:language>en-US</dc:language>
  <cp:lastModifiedBy>Торопкина Юлиана Игоревна</cp:lastModifiedBy>
  <cp:lastPrinted>2020-07-15T13:46:00Z</cp:lastPrinted>
  <dcterms:modified xsi:type="dcterms:W3CDTF">2020-07-27T05:21:00Z</dcterms:modified>
  <cp:revision>9</cp:revision>
  <dc:subject/>
  <dc:title>Приложение № 1</dc:title>
</cp:coreProperties>
</file>