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517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СБл-1-(4х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ШРС-1/КТП-1366 до границы земельного участка с кадастровым номером 64:32:021510:121 по адресу: Саратовский муниципальный район, Расковское муниципальное образование, протяженностью 233 метров. 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/КТП-1366 до границы земельного участка по адресу: Саратовский муниципальный район, Расковское муниципальное образова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3 705 (Пятьсот восемьдесят три тысячи семьсот пять) рублей 55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27T06:29:00Z</dcterms:modified>
  <cp:revision>276</cp:revision>
  <dc:subject/>
  <dc:title/>
</cp:coreProperties>
</file>