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75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7» ию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монтаж КЛ-0,4кВ АСБл-1-(4х50) мм2 от ШРС-1/КТП-1366 до границы земельного участка с кадастровым номером 64:32:021510:121 по адресу: Саратовский муниципальный район, Расковское муниципальное образование, протяженностью 233 мет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0"/>
          <w:szCs w:val="20"/>
        </w:rPr>
        <w:t xml:space="preserve">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975-19-ип от 10.06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583 705 (Пятьсот восемьдесят три тысячи семьсот пять) рублей 55 коп., в том числе НДС 20 % - 97 284 (Девяносто семь тысяч двести восемьдесят четыре) рубля  26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75 111 (Сто семьдесят пять тысяч сто одиннадцать) рублей  6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9 185 (Двадцать девять тысяч сто восемьдесят пять) рублей 27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июл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ый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С.В. Козин</w:t>
      <w:tab/>
      <w:t xml:space="preserve">                 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7-17T09:37:00Z</cp:lastPrinted>
  <dcterms:modified xsi:type="dcterms:W3CDTF">2020-07-27T05:12:00Z</dcterms:modified>
  <cp:revision>571</cp:revision>
  <dc:subject/>
  <dc:title>Договор купли-продажи оборудования</dc:title>
</cp:coreProperties>
</file>