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26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0093548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47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на металлической приставке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372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39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875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Standard"/>
              <w:jc w:val="left"/>
              <w:rPr/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134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на металлической приставке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ого подкоса к существующей железобетонной опоре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448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29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398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10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Standard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Standard"/>
              <w:jc w:val="left"/>
              <w:rPr/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213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железобето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металлической опоры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09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39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04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3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525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Standard"/>
              <w:jc w:val="left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Standard"/>
              <w:jc w:val="left"/>
              <w:rPr/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225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на металлической приставке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металлической приставки к существующей деревянной опоре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784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43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10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Standard"/>
              <w:jc w:val="left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ind w:firstLine="709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капитальный ремонт участка ВЛ-0,4кВ ТП-47 направление «к ул. Чернышевского» от пунктовой опоры №1-00/2 до опоры №1-00/8, расположенной по 4-му Вакуровскому проезду, д.13-31. </w:t>
            </w:r>
          </w:p>
          <w:p>
            <w:pPr>
              <w:pStyle w:val="Normal"/>
              <w:autoSpaceDE w:val="false"/>
              <w:ind w:firstLine="709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 капитальный ремонт участка ВЛ-0,4кВ ТП-47 направление «к 3-му Вакуровскому проезду» от пунктовой опоры №1-00/2 до опоры №2-02/1, расположенной по 4-му Вакуровскому проезду, д.33-47;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капитальный ремонт участка ВЛ-0,4кВ ТП-134 от пунктовой опоры №3-00/1 до опоры №3-00/14 по ул. Алексеевская, д.40-64, от опоры №3-03/3 до опоры №3-04/10 по ул. Замковая, д. 13-37, от опоры №3-04/4 до опоры №1-08/18 по ул. Новая, д.40-44, от опоры №3-02/5 до опоры 3-01/2 по ул. Ракетная, д.38-52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капитальный ремонт участка ВЛ-0,4кВ ТП-213 от опоры №1-00/1 до опоры №1-00/10, расположенных по ул. Посадского, д.328-348, от опоры №1-00/3 до опоры №1-02/4, расположенных по 4-му Нижнему проезду, д.13-21, от опоры №1-07/3 до опоры №1-02/8 по ул. Краевая, д.111-123, от опоры №1-06/1 до опоры №1-06/4 по 3-му Нижнему проезду, д.36-54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питальный ремонт участка ВЛ-0,4кВ ТП-225 от пунктовой опоры №1-00/1, расположенной по ул. Пархоменко угол ул. Камчатская, до опоры №3-02/6, расположенной по ул. Гагарина угол ул. Камчатская, от опоры №3-01/3 до опоры №3-03/11 по ул. Виноградная, д.22-54, от опоры №3-01/3, расположенной у дома №20 по ул. Камчатская до опоры №3-02/7, расположенной у дома №2 по ул. Пятигорская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4 560 940 </w:t>
            </w:r>
            <w:r>
              <w:rPr>
                <w:b/>
                <w:spacing w:val="-2"/>
                <w:w w:val="102"/>
              </w:rPr>
              <w:t>(четыре миллиона пятьсот шестьдесят тысяч девятьсот сорок) рублей 00 коп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8.07.2020 года с 09:00 до 12.08.2020 года до 16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28.07.2020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12.08.2020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6:08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0-07-27T17:07:00Z</dcterms:modified>
  <cp:revision>5</cp:revision>
  <dc:subject/>
  <dc:title>ИЗВЕЩЕНИЕ</dc:title>
</cp:coreProperties>
</file>