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ледующих участков ВЛ-0,4кВ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капитальный ремонт участка ВЛ-0,4кВ ТП-47 направление «к ул. Чернышевского» от пунктовой опоры №1-00/2 до опоры №1-00/8, расположенной по 4-му Вакуровскому проезду, д.13-31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 капитальный ремонт участка ВЛ-0,4кВ ТП-47 направление «к 3-му Вакуровскому проезду» от пунктовой опоры №1-00/2 до опоры №2-02/1, расположенной по 4-му Вакуровскому проезду, д.33-47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134 от пунктовой опоры №3-00/1 до опоры №3-00/14 по ул. Алексеевская, д.40-64, от опоры №3-03/3 до опоры №3-04/10 по ул. Замковая, д. 13-37, от опоры №3-04/4 до опоры №1-08/18 по ул. Новая, д.40-44, от опоры №3-02/5 до опоры 3-01/2 по ул. Ракетная, д.38-52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213 от опоры №1-00/1 до опоры №1-00/10, расположенных по ул. Посадского, д.328-348, от опоры №1-00/3 до опоры №1-02/4, расположенных по 4-му Нижнему проезду, д.13-21, от опоры №1-07/3 до опоры №1-02/8 по ул. Краевая, д.111-123, от опоры №1-06/1 до опоры №1-06/4 по 3-му Нижнему проезду, д.36-54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участка ВЛ-0,4кВ ТП-225 от пунктовой опоры №1-00/1, расположенной по ул. Пархоменко угол ул. Камчатская, до опоры №3-02/6, расположенной по ул. Гагарина угол ул. Камчатская, от опоры №3-01/3 до опоры №3-03/11 по ул. Виноградная, д.22-54, от опоры №3-01/3, расположенной у дома №20 по ул. Камчатская до опоры №3-02/7, расположенной у дома №2 по ул. Пятигорска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4), дефектных ведомостях (Приложение № 5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9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5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4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1-1, 1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13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21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225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участка ВЛ-0,4кВ ТП-47 направление «к ул. Чернышевского» от пунктовой опоры №1-00/2 до опоры №1-00/8, расположенной по 4-му Вакуровскому проезду, д.13-31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участка ВЛ-0,4кВ ТП-47 направление «к 3-му Вакуровскому проезду» от пунктовой опоры №1-00/2 до опоры №2-02/1, расположенной по 4-му Вакуровскому проезду, д.33-47.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72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39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875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___.____.2020 года по ___.___.2020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34 от пунктовой опоры №3-00/1 до опоры №3-00/14 по ул. Алексеевская, д.40-64, от опоры №3-03/3 до опоры №3-04/10 по ул. Замковая, д. 13-37, от опоры №3-04/4 до опоры №1-08/18 по ул. Новая, д.40-44, от опоры №3-02/5 до опоры 3-01/2 по ул. Ракетная, д.38-52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подкоса к существующей железобетонной опор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448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29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98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1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___.____.2020 года по ___.___.2020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2353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13 от опоры №1-00/1 до опоры №1-00/10, расположенных по ул. Посадского, д.328-348, от опоры №1-00/3 до опоры №1-02/4, расположенных по 4-му Нижнему проезду, д.13-21, от опоры №1-07/3 до опоры №1-02/8 по ул. Краевая, д.111-123, от опоры №1-06/1 до опоры №1-06/4 по 3-му Нижнему проезду, д.36-54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металлической оп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09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9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4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3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52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___.____.2020 года по ___.___.2020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0 год,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25 от пунктовой опоры №1-00/1, расположенной по ул. Пархоменко угол ул. Камчатская, до опоры №3-02/6, расположенной по ул. Гагарина угол ул. Камчатская, от опоры №3-01/3 до опоры №3-03/11 по ул. Виноградная, д.22-54, от опоры №3-01/3, расположенной у дома №20 по ул. Камчатская до опоры №3-02/7, расположенной у дома №2 по ул. Пятигорска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металлической приставки к существующей деревянной опо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784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43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1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___.____.2020 года по ___.___.2020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>. Марка М200.Плотность – 2400кг/м3. Прочность – 196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П2-П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45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92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47                                                                             направление к ул. Чернышевского от пунктовой опоры №1-00/2 до опоры №1-00/8 расположенной по 4-му Вакуровскому пр-ду, д.13-31. Направление к 3-му Вакуровскому пр-ду от пунктовой опоры №1-00/2 до опоры №2-02/1 расположенной по 4-му Вакуровскому пр-ду,         д. 33-47</w:t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 кВ на ж/б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-0,4кВ на металлической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еталлических пристав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875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ё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             провод СИП-2 3х50+1х54,6 мм2 - 372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39 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  <w:t>от «___» __________2020 г.</w:t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360"/>
        <w:gridCol w:w="1220"/>
        <w:gridCol w:w="2131"/>
        <w:gridCol w:w="129"/>
        <w:gridCol w:w="8"/>
      </w:tblGrid>
      <w:tr>
        <w:trPr>
          <w:trHeight w:val="450" w:hRule="atLeast"/>
        </w:trPr>
        <w:tc>
          <w:tcPr>
            <w:tcW w:w="105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12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134                                                                              от пунктовой опоры № 3-00/1 до опоры №3-00/14 по ул. Алексеевская, д.40-64, от опоры № 3-03/3 до опоры № 3-04/10 по ул. Замковая, д.13-37, от опоры № 3-04/4 до опоры № 1-08/18 по                                                ул. Новая д.40-44, от опоры №3-02/5 до опоры №3-01/2 по ул. Ракетная, д.38-52</w:t>
            </w:r>
          </w:p>
        </w:tc>
      </w:tr>
      <w:tr>
        <w:trPr>
          <w:trHeight w:val="80" w:hRule="atLeast"/>
        </w:trPr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ятие трёзфазных ответвлений ВЛ 0,4 кВ к зда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с железобетонной приставк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 ВЛ -0,4 кВ на металлической приставке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к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сложных железобетонных опор ВЛ-0,4к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ого подкоса к существующей железобетонной опор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еталлических пристав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одностоечных железобетонных опор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сложных железобетонных оп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 железобетонных подкос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1100м;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провод СИП-2 сеч. 3х95 + 1х95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 xml:space="preserve"> -448 м;                      провод СИП-2 сеч. 3х70 + 1х70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>-229 м;                                                                                                             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398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ind w:firstLine="708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  <w:t>ДЕФЕКТНАЯ ВЕДОМОСТЬ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192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 ТП-213                                                                                         от опоры № 1-00/1 до опоры № 1-00/10 расположенные по ул. Посадского, д. 328-348,                                                               от опоры № 1-00/3 до опоры № 1-02/4 расположенные по 4-му Нижнему проезду, д.13-21, от опоры №1-07/3 до опоры №1-02/8 по ул. Краевая, д.111-123, от опоры №1-06/1 до опоры №1-06/4 по 3-му Нижнему проезду д.36-54</w:t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железобетонных  опор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опор "металлическая решетка" ВЛ 0,4-10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металлических опор ВЛ-0,4кВ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сложных железобетонных опор ВЛ -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слож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металлически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1525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провод СИП-2 сеч. 3х95 + 1х34,6 мм² - 209 м;                                                               провод СИП-2 сеч. 3х70 + 1х70 мм² - 390 м;                                                                                                                                        провод СИП-2 3х50+1х54,6 мм² - 104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30 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3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  <w:t>от «___» __________2020 г.</w:t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540" w:hRule="atLeast"/>
        </w:trPr>
        <w:tc>
          <w:tcPr>
            <w:tcW w:w="10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4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72"/>
        <w:gridCol w:w="1220"/>
        <w:gridCol w:w="2260"/>
      </w:tblGrid>
      <w:tr>
        <w:trPr>
          <w:trHeight w:val="165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ого ремонт участка ВЛ-0,4кВ ТП-225                                                                                      от пунктовой опоры №1-00/1 по ул. Пархоменко угол ул. Камчатская до опоры №3-02/6 расположенная по ул. Гагарина угол ул. Камчатская, от опоры №3-01/3 до опоры №3-03/11 по                             ул. Виноградная, д.22-54, от опоры №3-01/3 расположенная у дома №20 по ул. Камчатская до опоры №3-02/7 расположенная у дома №2 по ул. Пятигорска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а ВЛ 0,4 к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 кВ с железобетонной приставкой и подкос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одностоечных деревянных опор ВЛ 0,4-10 кВ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ы ВЛ 0,4 кВ  с металлической приставкой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сложных железобетонных опор ВЛ 0,4 кВ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металлической приставки к существующей  деревянной опоре ВЛ 0,4 кВ с железобетонной приставк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одностоечных деревянных опо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железобетонных опо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железобетонных подкос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еталлических пристав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 проводом СИП-4 2х16 мм2  - 1275м;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азных ответвлений ВЛ-0,4кВ к здания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его изолированного провода:                                                                                                      провод СИП-2 3х70+1х70   - 784м;                              провод СИП-2 3х35+1х54,6  - 43м;                                           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7-27T16:47:00Z</dcterms:modified>
  <cp:revision>25</cp:revision>
  <dc:subject/>
  <dc:title/>
</cp:coreProperties>
</file>