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579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слуги по регенерации и заправке картридж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 восстановлению работоспособности (заправке тонером, очистке, ремонту и т.д.) картриджей для печатающих устройств: лазерных принтеров, многофункциональных устройств, копировальных и факсимильных аппаратов Заказчика, на условиях Договора и Приложений к нему, являющихся неотъемлемыми частями Договор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Саратов</w:t>
            </w:r>
          </w:p>
          <w:p>
            <w:pPr>
              <w:pStyle w:val="Standard"/>
              <w:rPr/>
            </w:pPr>
            <w:r>
              <w:rPr/>
              <w:t>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(трех) штук в пределах г. Саратова в любой из 2 (двух) рабочих дней недели, согласованных Сторонами в качестве дней достав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бщая стоимость выполняемых работ по договору ограничена суммой </w:t>
            </w:r>
            <w:r>
              <w:rPr>
                <w:b/>
              </w:rPr>
              <w:t>350 000 (триста пятьдесят тысяч) рублей, в том числе НДС 20%.</w:t>
            </w:r>
          </w:p>
          <w:p>
            <w:pPr>
              <w:pStyle w:val="Standard"/>
              <w:rPr/>
            </w:pPr>
            <w:r>
              <w:rPr/>
              <w:t>Исполнитель прекращает выполнение работ по договору при достижении их стоимости 350 000 (триста пятьдесят тысяч) рублей, в том числе НДС 20%, о чем уведомляет Заказ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1.10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95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; MS Sans Serif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; MS Sans Serif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; MS Sans Serif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7-28T13:21:00Z</dcterms:modified>
  <cp:revision>280</cp:revision>
  <dc:subject/>
  <dc:title/>
</cp:coreProperties>
</file>