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3580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арматуры СИ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ставщик обязуется в соответствии с Техническим заданием (Приложение № 1) поставить в собственность Покупателя арматуру для СИП, в количестве, ассортименте и по цене, указанным в Спецификации (Приложение № 2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Саратов</w:t>
            </w:r>
          </w:p>
          <w:p>
            <w:pPr>
              <w:pStyle w:val="Standard"/>
              <w:rPr/>
            </w:pPr>
            <w:r>
              <w:rPr/>
              <w:t>г. Саратов, ул. Лунная, д. 43Д.</w:t>
            </w:r>
          </w:p>
          <w:p>
            <w:pPr>
              <w:pStyle w:val="Standard"/>
              <w:rPr/>
            </w:pPr>
            <w:r>
              <w:rPr/>
              <w:t>Доставка Товара на склад Покупателя осуществляется силами и за счет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по Договору определена согласно Спецификации на Товар (Приложение № 2) и составляет 2 937 051,90 (два миллиона девятьсот тридцать семь тысяч пятьдесят один рубль), 90 копеек, в том числе НДС 20 % - 489 508,65 (четыреста восемьдесят девять тысяч пятьсот восемь рублей), 65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3.13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1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; MS Sans Serif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; MS Sans Serif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; MS Sans Serif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7-28T13:38:00Z</dcterms:modified>
  <cp:revision>284</cp:revision>
  <dc:subject/>
  <dc:title/>
</cp:coreProperties>
</file>