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rPr>
          <w:lang w:eastAsia="ru-RU"/>
        </w:rPr>
      </w:pPr>
      <w:r>
        <w:rPr>
          <w:spacing w:val="-2"/>
          <w:w w:val="102"/>
        </w:rPr>
        <w:t xml:space="preserve"> </w:t>
      </w:r>
      <w:r>
        <w:rPr/>
        <w:t xml:space="preserve">ТП – 16 (ул. Астраханская, 146); </w:t>
      </w:r>
    </w:p>
    <w:p>
      <w:pPr>
        <w:pStyle w:val="Normal"/>
        <w:rPr/>
      </w:pPr>
      <w:r>
        <w:rPr/>
        <w:t xml:space="preserve">ТП – 133 (ул. Челюскинцев,116); </w:t>
      </w:r>
    </w:p>
    <w:p>
      <w:pPr>
        <w:pStyle w:val="Normal"/>
        <w:rPr/>
      </w:pPr>
      <w:r>
        <w:rPr/>
        <w:t xml:space="preserve">ТП – 466 (ул. Ипподромная, 10); </w:t>
      </w:r>
    </w:p>
    <w:p>
      <w:pPr>
        <w:pStyle w:val="Normal"/>
        <w:rPr/>
      </w:pPr>
      <w:r>
        <w:rPr/>
        <w:t>ТП – 1062 (ул. Тульская, 4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6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;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;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16 (ул. Астраханская, 146</w:t>
            </w:r>
            <w:r>
              <w:rPr/>
              <w:t>);</w:t>
            </w:r>
            <w:r>
              <w:rPr>
                <w:sz w:val="18"/>
                <w:szCs w:val="18"/>
              </w:rPr>
              <w:t xml:space="preserve"> ТП – 133 (ул. Челюскинцев,116), ТП – 466 (ул. Ипподромная, 10); ТП – 1062 (ул. Тульская, 41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___. ____.2020 года по ___. 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;Century Gothic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;Century Gothic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;Arial"/>
        </w:rPr>
      </w:pPr>
      <w:r>
        <w:rPr>
          <w:rFonts w:cs="Times New Roman;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20"/>
        <w:gridCol w:w="131"/>
        <w:gridCol w:w="848"/>
        <w:gridCol w:w="156"/>
        <w:gridCol w:w="783"/>
        <w:gridCol w:w="148"/>
        <w:gridCol w:w="1585"/>
        <w:gridCol w:w="65"/>
      </w:tblGrid>
      <w:tr>
        <w:trPr>
          <w:trHeight w:val="285" w:hRule="atLeast"/>
        </w:trPr>
        <w:tc>
          <w:tcPr>
            <w:tcW w:w="1046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6</w:t>
            </w:r>
          </w:p>
        </w:tc>
      </w:tr>
      <w:tr>
        <w:trPr>
          <w:trHeight w:val="5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сстановление кирпичной кладки фасада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жалюзийных решеток 1,9х0,6 - 2 шт.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емом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шт. КСО-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приямка от грунт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фундамента приямк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риямк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тены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5х2,4х0,1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жалюзийного проема (снизу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9х0,4х0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на кабелях 10 к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/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КВТп10-150-24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защитного экрана сталь. листом t=2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5,2х0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О-70 - 7ш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ов (лев./прав.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6+0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ов стальным уголком 50х50 мм (лев./прав.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1,8+1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ых решеток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х1,1=1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закладка жалюзийных проемов (в стене и перегородке - 4 шт.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/16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№ 1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жалюзийного проема на 200 мм: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над перемычкой жалюзийного проем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9х0,2х0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перемычки над жалюзийным проемом 9ПБ25-8п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0х120х14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жалюзийного проема (снизу+ под перемычкой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х0,4х0,4+0,0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200 мм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6х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дверей на 200 мм: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3х2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9ПБ25-8п 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0х120х19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и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2,3х2,1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окна прохода шин 0,4 кВ (демонтаж кирпичной кладки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6. Камера трансформатора № 2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жалюзийного проема на 200 мм: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над перемычкой жалюзийного проем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9х0,2х0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перемычки над жалюзийным проемом 9ПБ25-8п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0х120х14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жалюзийного проема (снизу+ под перемычкой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х0,4х0,4+0,0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200 мм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6х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дверей на 200 мм: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3х2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9ПБ25-8п 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0х120х19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и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2,3х2,1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окна прохода шин 0,4 кВ (демонтаж кирпичной кладки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;Arial"/>
          <w:lang w:eastAsia="ru-RU"/>
        </w:rPr>
      </w:pPr>
      <w:r>
        <w:rPr>
          <w:rFonts w:cs="Arial;Arial"/>
          <w:lang w:eastAsia="ru-RU"/>
        </w:rPr>
      </w:r>
      <w:r>
        <w:br w:type="page"/>
      </w:r>
    </w:p>
    <w:p>
      <w:pPr>
        <w:pStyle w:val="Normal"/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39"/>
        <w:gridCol w:w="41"/>
        <w:gridCol w:w="879"/>
        <w:gridCol w:w="41"/>
        <w:gridCol w:w="699"/>
        <w:gridCol w:w="41"/>
        <w:gridCol w:w="1340"/>
        <w:gridCol w:w="141"/>
        <w:gridCol w:w="879"/>
      </w:tblGrid>
      <w:tr>
        <w:trPr>
          <w:trHeight w:val="285" w:hRule="atLeast"/>
        </w:trPr>
        <w:tc>
          <w:tcPr>
            <w:tcW w:w="960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Комплексный ремонт в ТП-133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6"/>
                <w:szCs w:val="16"/>
                <w:lang w:eastAsia="ru-RU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работка грунта: подготовка траншеи от угла задней стены РУ-6 кВ в обе стороны шириной 1 м, длиной по 3,5 м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= всего 7 м; </w:t>
            </w:r>
            <w:r>
              <w:rPr>
                <w:sz w:val="22"/>
                <w:szCs w:val="22"/>
                <w:lang w:eastAsia="ru-RU"/>
              </w:rPr>
              <w:t>(Lх1,7х1)+(Lх0,4х0,4)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8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Армирование фундамента арматурой d=12мм (яч.-25х25)                       L</w:t>
            </w:r>
            <w:r>
              <w:rPr>
                <w:b/>
                <w:bCs/>
                <w:sz w:val="22"/>
                <w:szCs w:val="22"/>
                <w:lang w:eastAsia="ru-RU"/>
              </w:rPr>
              <w:t>х21м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ливка фундамента бетоном Lх1,4х0,4 = </w:t>
            </w:r>
            <w:r>
              <w:rPr>
                <w:b/>
                <w:bCs/>
                <w:sz w:val="22"/>
                <w:szCs w:val="22"/>
                <w:lang w:eastAsia="ru-RU"/>
              </w:rPr>
              <w:t>Lх0,5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ратная засыпка грунтом Lх1,3х1 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парапет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арапет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дверей: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1,5х3,3 на 1,5х2,3 остальное сверху 1х1,5 заделать стальным листом t= 2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талл на металл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2,4х1,1 на 2,3х1,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талл на металл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2,4х2,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талл на металл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е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- выровнять с подготовкой + 15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8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746"/>
        <w:gridCol w:w="898"/>
        <w:gridCol w:w="727"/>
        <w:gridCol w:w="1404"/>
        <w:gridCol w:w="1020"/>
      </w:tblGrid>
      <w:tr>
        <w:trPr>
          <w:trHeight w:val="4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жалюзийной решетки (1,9х0,85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приямков от бетона и грун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ола приямк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жалюзийного проема в перегородк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жалюзийного проема в несущей стен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старого дверного проема в несущей стен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- устройство вент. окна в несущих стенах - 2 шт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жалюзийной решетки с металл. сетк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0,4х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(замена муфт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КВТп-10(70-12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на оборудован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5х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. полов с подъемом оборуд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ЩО-70 -8шт + Ш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жалюзийного проема в несущей стен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- устройство вент. окна в несущих стенах - 2 шт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жалюзийной решетки с металл. сетк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0,4х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(наращивание кабелей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КНТп-1(25-7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бель АВВГ-1-4-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стальной трубы для кабельной перемычки в РУ-10 к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перемычки в труб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СБ-10-3х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цевых муф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КВТп-10(70-12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стальной трубы для кабельной перемычки в РУ-10 к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перемычки в труб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СБ-10-3х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цевых муф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КВТп-10(70-12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существующих обделок из листовой стали шириной до 0,7 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34"/>
        <w:gridCol w:w="46"/>
        <w:gridCol w:w="874"/>
        <w:gridCol w:w="50"/>
        <w:gridCol w:w="755"/>
        <w:gridCol w:w="47"/>
        <w:gridCol w:w="1334"/>
        <w:gridCol w:w="161"/>
        <w:gridCol w:w="859"/>
      </w:tblGrid>
      <w:tr>
        <w:trPr>
          <w:trHeight w:val="285" w:hRule="atLeast"/>
        </w:trPr>
        <w:tc>
          <w:tcPr>
            <w:tcW w:w="968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8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62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дверей: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(металл на металл 1,5х2,5=3,75)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(мет. на мет. 2,43х2,5=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66 -4 шт.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шинных спусков (демонтаж/монтаж) в камерах, шина А-50х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.окт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70 - 7 шт.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шин 0,4 кВ (демонтаж/монтаж шины А-60х6)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и на панель ЩО-70 (ст.лист профильный 1,9х0,5 = 0,95, t= 3 мм, петли - 3 шт, ручка дверная)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;Arial"/>
      <w:b/>
      <w:bCs/>
      <w:iCs/>
      <w:kern w:val="2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;MT Extra" w:hAnsi="Symbol;MT Extra" w:cs="Symbol;MT Ex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Arial;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ascii="Arial;Arial" w:hAnsi="Arial;Arial" w:eastAsia="Lucida Sans Unicode" w:cs="Tahoma; MS Sans Serif"/>
      <w:sz w:val="28"/>
      <w:szCs w:val="28"/>
    </w:rPr>
  </w:style>
  <w:style w:type="character" w:styleId="Style16">
    <w:name w:val="Подзаголовок Знак"/>
    <w:qFormat/>
    <w:rPr>
      <w:rFonts w:ascii="Arial;Arial" w:hAnsi="Arial;Arial" w:eastAsia="Lucida Sans Unicode" w:cs="Tahoma; MS Sans Serif"/>
      <w:i/>
      <w:iCs/>
      <w:sz w:val="28"/>
      <w:szCs w:val="28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;Arial" w:hAnsi="Arial;Arial" w:cs="Arial;Arial"/>
    </w:rPr>
  </w:style>
  <w:style w:type="paragraph" w:styleId="Xl64">
    <w:name w:val="xl64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;Arial" w:hAnsi="Arial;Arial" w:cs="Arial;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;Arial" w:hAnsi="Arial;Arial" w:cs="Arial;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29T15:18:00Z</dcterms:modified>
  <cp:revision>8</cp:revision>
  <dc:subject/>
  <dc:title/>
</cp:coreProperties>
</file>