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янва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3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80996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1Монтаж новой КТП-400-6/0,4 с трансформатором ТМГ-160-6/0,4 и комплектом оборудования по адресу: г. Саратов, ул. 9-я Линия, б/у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2Монтаж в РУ-0,4кВ новой КТП счетчика типа «Меркурий 230 ART-03», трансформаторов тока Т-600/5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Российская Федерация, г. Сарато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Новая КТП по адресу: г. Саратов, ул. 9-я Линия, б/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37 512 (Восемьсот тридцать семь тысяч пятьсот двенадцать) рублей 93 коп.,</w:t>
            </w:r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Участниками закупки могут быть только субъекты малого и среднего предпринимательства, согласно приказа генерального директора ЗАО «СПГЭС» </w:t>
              <w:br/>
              <w:t>от 16 января 2020 г. № 6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1-28T10:02:00Z</dcterms:modified>
  <cp:revision>264</cp:revision>
  <dc:subject/>
  <dc:title/>
</cp:coreProperties>
</file>