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80М от 28.01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706-19-ип от 30.04.2019 года. ТУ №7706 от 30.04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/>
              <w:t xml:space="preserve">г. Саратов, </w:t>
            </w:r>
            <w:r>
              <w:rPr>
                <w:sz w:val="22"/>
                <w:szCs w:val="22"/>
              </w:rPr>
              <w:t>ул. 9-я Линия, б/у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Монтаж новой КТП-400-6/0,4 с трансформатором ТМГ-160-6/0,4 и комплектом оборудования по адресу: </w:t>
            </w:r>
            <w:r>
              <w:rPr/>
              <w:t xml:space="preserve">г. Саратов, </w:t>
            </w:r>
            <w:r>
              <w:rPr>
                <w:sz w:val="22"/>
                <w:szCs w:val="22"/>
              </w:rPr>
              <w:t>ул. 9-я Линия, б/у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Монтаж в РУ-0,4кВ новой КТП счетчика типа «Меркурий 23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», трансформаторов тока Т-60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8.01.2020 года по 28.0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Установка КТП-6/0,4 кВ на земельном участке заявителя с кадастровым номером 64:48:020318:141 по адресу: г. Саратов, ул. 9-я Линия в Заводском районе. 2КЛ-6кВ от новой КТП до соединения с кабелем направления «ТП-1074 - ТП-1743»». Шифр 09-19-116-ЭС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20-01-28T10:29:00Z</cp:lastPrinted>
  <dcterms:modified xsi:type="dcterms:W3CDTF">2020-01-28T09:32:00Z</dcterms:modified>
  <cp:revision>203</cp:revision>
  <dc:subject/>
  <dc:title>Приложение № 1</dc:title>
</cp:coreProperties>
</file>