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80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8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новой КТП-400-6/0,4 с трансформатором ТМГ-160-6/0,4 и комплектом оборудования по адресу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г. Саратов, ул. 9-я Линия, б/у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новой КТП счетчика типа «Меркурий 230 ART-03», трансформаторов тока Т-600/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706-19-ип от 30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837 512 (Восемьсот тридцать семь тысяч пятьсот двенадцать) рублей 93 коп., в том числе НДС 20 % - 139 585 (Сто тридцать девять тысяч пятьсот восемьдесят пять) рублей 4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51 253 (Двести пятьдесят одна тысяча двести пятьдесят три) рубля 8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1 875 (Сорок одна тысяча восемьсот семьдесят пять) рублей 6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8T10:27:00Z</cp:lastPrinted>
  <dcterms:modified xsi:type="dcterms:W3CDTF">2020-01-28T06:27:00Z</dcterms:modified>
  <cp:revision>542</cp:revision>
  <dc:subject/>
  <dc:title>Договор купли-продажи оборудования</dc:title>
</cp:coreProperties>
</file>