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autoSpaceDE w:val="false"/>
        <w:ind w:left="284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80 (Селекционный пр-д, 6); </w:t>
      </w:r>
    </w:p>
    <w:p>
      <w:pPr>
        <w:pStyle w:val="Normal"/>
        <w:autoSpaceDE w:val="false"/>
        <w:ind w:left="284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90 (2-й Украинский пр-д, 5); </w:t>
      </w:r>
    </w:p>
    <w:p>
      <w:pPr>
        <w:pStyle w:val="Normal"/>
        <w:autoSpaceDE w:val="false"/>
        <w:ind w:left="284" w:hanging="0"/>
        <w:jc w:val="both"/>
        <w:rPr/>
      </w:pPr>
      <w:r>
        <w:rPr>
          <w:spacing w:val="-2"/>
          <w:w w:val="102"/>
        </w:rPr>
        <w:t xml:space="preserve">ТП – 470 (ул. Челюскинцев, 124); </w:t>
      </w:r>
    </w:p>
    <w:p>
      <w:pPr>
        <w:pStyle w:val="Normal"/>
        <w:autoSpaceDE w:val="false"/>
        <w:ind w:left="284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46 (ул. Азина, 33А); </w:t>
      </w:r>
    </w:p>
    <w:p>
      <w:pPr>
        <w:pStyle w:val="Normal"/>
        <w:autoSpaceDE w:val="false"/>
        <w:ind w:left="284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968 (ул. Крекингская/Заречная); </w:t>
      </w:r>
    </w:p>
    <w:p>
      <w:pPr>
        <w:pStyle w:val="Normal"/>
        <w:autoSpaceDE w:val="false"/>
        <w:ind w:left="284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56 (ул. 2-я Степная, 9); </w:t>
      </w:r>
    </w:p>
    <w:p>
      <w:pPr>
        <w:pStyle w:val="Normal"/>
        <w:autoSpaceDE w:val="false"/>
        <w:ind w:left="284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40 (ул. Зеркальная, 3Б)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;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;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380 (Селекционный пр-д, 6); ТП – 390 (2-й Украинский пр-д, 5); ТП – 470 (ул. Челюскинцев, 124); ТП – 846 (ул. Азина, 33А); ТП – 968 (ул. Крекингская/Заречная); ТП – 1056 (ул. 2-я Степная, 9); ТП – 1140 (ул. Зеркальная, 3Б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. ___.2020 года по ____. ____.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;Century Gothic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;Century Gothic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;Century Gothic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;Arial"/>
        </w:rPr>
      </w:pPr>
      <w:r>
        <w:rPr>
          <w:rFonts w:cs="Times New Roman;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;Arial"/>
          <w:sz w:val="20"/>
          <w:szCs w:val="20"/>
          <w:lang w:eastAsia="ru-RU"/>
        </w:rPr>
      </w:pPr>
      <w:r>
        <w:rPr>
          <w:rFonts w:cs="Arial;Arial"/>
          <w:sz w:val="20"/>
          <w:szCs w:val="20"/>
          <w:lang w:eastAsia="ru-RU"/>
        </w:rPr>
      </w:r>
    </w:p>
    <w:tbl>
      <w:tblPr>
        <w:tblW w:w="10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24"/>
        <w:gridCol w:w="716"/>
        <w:gridCol w:w="166"/>
        <w:gridCol w:w="1215"/>
        <w:gridCol w:w="390"/>
        <w:gridCol w:w="630"/>
      </w:tblGrid>
      <w:tr>
        <w:trPr>
          <w:trHeight w:val="285" w:hRule="atLeast"/>
        </w:trPr>
        <w:tc>
          <w:tcPr>
            <w:tcW w:w="989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91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8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6"/>
                <w:szCs w:val="16"/>
                <w:lang w:eastAsia="ru-RU"/>
              </w:rPr>
            </w:pPr>
            <w:r>
              <w:rPr>
                <w:rFonts w:cs="Arial;Arial" w:ascii="Arial;Arial" w:hAnsi="Arial;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корчевка пней деревьев d=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арочный ремонт жалюзийной решетки (ст. полоса 1х0,05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х0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т.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шин ст.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закладка проема в сте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ъем шинного моста на 300 мм (демонт./мон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ошиновки 10 кВ шина А-40х5 на А-60х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ошиновки 0,4 кВ шина А-50х5 на А-80х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контура заземления полоса-25х4 н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контура зазем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;Arial"/>
          <w:lang w:eastAsia="ru-RU"/>
        </w:rPr>
      </w:pPr>
      <w:r>
        <w:rPr>
          <w:rFonts w:cs="Arial;Arial"/>
          <w:lang w:eastAsia="ru-RU"/>
        </w:rPr>
      </w:r>
      <w:r>
        <w:br w:type="page"/>
      </w:r>
    </w:p>
    <w:p>
      <w:pPr>
        <w:pStyle w:val="Normal"/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1"/>
        <w:gridCol w:w="15"/>
      </w:tblGrid>
      <w:tr>
        <w:trPr>
          <w:trHeight w:val="285" w:hRule="atLeast"/>
        </w:trPr>
        <w:tc>
          <w:tcPr>
            <w:tcW w:w="9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9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вдоль стены тыльной стороны здания длиной - 6,16 м, шириной - 1 м, глубиной - 2,5 м + траншеи вдоль боковой стены РУ-6 кВ длиной - 5 м, шириной 1 м, глубиной - 2 м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фундамента, стен, устройство гидроизоляции из наплавляемых материалов (биполь- от уровня земли вниз по стене - 2,5 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6,16х2,5=15,4  5х2=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локов ФБС 8.4.6-т с угла задней стены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стройство бетонной отмостки (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вдоль задней стены заливка бетона на ширину 1,2 м с подъемом уровня к стене</w:t>
            </w:r>
            <w:r>
              <w:rPr>
                <w:sz w:val="22"/>
                <w:szCs w:val="22"/>
                <w:lang w:eastAsia="ru-RU"/>
              </w:rPr>
              <w:t>)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на оборудовании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 (повязка двере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 (повязка двере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ст. полос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;Arial"/>
          <w:lang w:eastAsia="ru-RU"/>
        </w:rPr>
      </w:pPr>
      <w:r>
        <w:rPr>
          <w:rFonts w:cs="Arial;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вент.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"сапожк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"сапожк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борных ши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3х0,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4"/>
        <w:gridCol w:w="740"/>
        <w:gridCol w:w="65"/>
        <w:gridCol w:w="1316"/>
        <w:gridCol w:w="240"/>
      </w:tblGrid>
      <w:tr>
        <w:trPr>
          <w:trHeight w:val="285" w:hRule="atLeast"/>
        </w:trPr>
        <w:tc>
          <w:tcPr>
            <w:tcW w:w="97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4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4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(шагрень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нешнего контура заземл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, и стяжки здания ТП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грунтовка, окраска: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6-10 к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РУ-0,4 к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: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ой решетки в РУ-6 к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7х0,6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50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х0,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тен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4х1,5х0,1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защитного экрана оборудования (ст. лист t=2 мм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торцевой стены (с одной стороны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трансформатора - демонтаж/монтаж шин     А-60х6 (0,4 кВ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-50х6 (6 кВ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96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924"/>
        <w:gridCol w:w="2977"/>
      </w:tblGrid>
      <w:tr>
        <w:trPr>
          <w:trHeight w:val="285" w:hRule="atLeast"/>
        </w:trPr>
        <w:tc>
          <w:tcPr>
            <w:tcW w:w="9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9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(металл на металл 1,3х2,15=2,8 м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риямка стальным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стен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защитного экрана оборудования ст.листом        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полосы 25х4/монтаж ст.полосы 40х4 -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Подъём дверного проёма (на 300 мм)   ТР-Р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6х2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5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0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дверной перемычки 9ПБ19-3п-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20х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4х0,3х0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й коробки стальным уголком 50х50 с внешней и внутренней сторо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1,6х2,2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полосы 25х4/монтаж ст.полосы 40х4 -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96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924"/>
        <w:gridCol w:w="2977"/>
      </w:tblGrid>
      <w:tr>
        <w:trPr>
          <w:trHeight w:val="285" w:hRule="atLeast"/>
        </w:trPr>
        <w:tc>
          <w:tcPr>
            <w:tcW w:w="9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7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в вент. ок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х0,25=0,06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го отлива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+200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96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924"/>
        <w:gridCol w:w="2977"/>
      </w:tblGrid>
      <w:tr>
        <w:trPr>
          <w:trHeight w:val="285" w:hRule="atLeast"/>
        </w:trPr>
        <w:tc>
          <w:tcPr>
            <w:tcW w:w="9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(устройство вент. ок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6х0,4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на вент.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6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на вент.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3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нтно-песча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;Arial"/>
      <w:b/>
      <w:bCs/>
      <w:iCs/>
      <w:kern w:val="2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;MT Extra" w:hAnsi="Symbol;MT Extra" w:cs="Symbol;MT Ex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Arial;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азвание Знак"/>
    <w:qFormat/>
    <w:rPr>
      <w:rFonts w:ascii="Arial;Arial" w:hAnsi="Arial;Arial" w:eastAsia="Lucida Sans Unicode" w:cs="Tahoma; MS Sans Serif"/>
      <w:sz w:val="28"/>
      <w:szCs w:val="28"/>
    </w:rPr>
  </w:style>
  <w:style w:type="character" w:styleId="Style16">
    <w:name w:val="Подзаголовок Знак"/>
    <w:qFormat/>
    <w:rPr>
      <w:rFonts w:ascii="Arial;Arial" w:hAnsi="Arial;Arial" w:eastAsia="Lucida Sans Unicode" w:cs="Tahoma; MS Sans Serif"/>
      <w:i/>
      <w:iCs/>
      <w:sz w:val="28"/>
      <w:szCs w:val="28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;Arial" w:hAnsi="Arial;Arial" w:cs="Arial;Arial"/>
    </w:rPr>
  </w:style>
  <w:style w:type="paragraph" w:styleId="Xl64">
    <w:name w:val="xl64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;Arial" w:hAnsi="Arial;Arial" w:cs="Arial;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;Arial" w:hAnsi="Arial;Arial" w:cs="Arial;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29T15:31:00Z</dcterms:modified>
  <cp:revision>20</cp:revision>
  <dc:subject/>
  <dc:title/>
</cp:coreProperties>
</file>