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;Century Gothic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;Century Gothic"/>
          <w:b/>
        </w:rPr>
        <w:t>Российская Федерация, г. Саратов,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80 (Селекционный пр-д, 6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90 (2-й Украинский пр-д, 5)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ТП – 470 (ул. Челюскинцев, 12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46 (ул. Азина, 33А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968 (ул. Крекингская/Заречная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56 (ул. 2-я Степная, 9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40 (ул. Зеркальная, 3Б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25</w:t>
      </w:r>
      <w:r>
        <w:rPr>
          <w:b/>
          <w:spacing w:val="-2"/>
          <w:w w:val="102"/>
        </w:rPr>
        <w:t>.09.2020 года по 30.10.2020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 xml:space="preserve">ачальная (максимальная) цена договора: </w:t>
      </w:r>
      <w:r>
        <w:rPr>
          <w:b/>
          <w:spacing w:val="-2"/>
          <w:w w:val="102"/>
        </w:rPr>
        <w:t>3 337 289</w:t>
      </w:r>
      <w:r>
        <w:rPr>
          <w:spacing w:val="-2"/>
          <w:w w:val="102"/>
          <w:szCs w:val="28"/>
        </w:rPr>
        <w:t xml:space="preserve"> (</w:t>
      </w:r>
      <w:r>
        <w:rPr>
          <w:b/>
          <w:spacing w:val="-2"/>
          <w:w w:val="102"/>
        </w:rPr>
        <w:t>три миллиона триста тридцать семь тысяч двести восемьдесят девять) рублей 11 коп.,</w:t>
      </w:r>
      <w:r>
        <w:rPr>
          <w:spacing w:val="-2"/>
          <w:w w:val="102"/>
        </w:rPr>
        <w:t xml:space="preserve">, включая таможенные и другие обязательные платежи и все налоги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9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30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4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8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1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6.08.2020 г. 10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.ru</w:t>
        </w:r>
      </w:hyperlink>
      <w:r>
        <w:rPr/>
        <w:t xml:space="preserve"> в срок не позднее 29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7-29T15:31:00Z</dcterms:modified>
  <cp:revision>193</cp:revision>
  <dc:subject/>
  <dc:title> </dc:title>
</cp:coreProperties>
</file>