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31» ию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31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  </w:t>
            </w:r>
            <w:r>
              <w:rPr/>
              <w:t>3200937024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Поставка кабельно- проводниковой продукции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щик обязуется по Заявкам Покупателя (Приложение № 1) поставлять кабельно-проводниковую продукцию (далее «Товар») соответствующие требованиям, установленным в Техническом задании (Приложение № 4), исходя из Спецификации (Приложение № 3) по адресу, указанному в Заявке Покупателя, а Покупатель принимать и оплачивать Товар на условиях и в сроки, предусмотренные Договор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Саратов</w:t>
            </w:r>
          </w:p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ул. Лунная, 43 Д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составляет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1 952 032,80 (один миллион девятьсот пятьдесят две тысячи тридцать два рубля) 80 копеек, в том числе НДС 20 % - 325 338,80 (триста двадцать пять тысяч триста тридцать восемь рублей) 80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32.1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7.3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 1 пп.2.1.16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7-31T11:19:00Z</dcterms:modified>
  <cp:revision>284</cp:revision>
  <dc:subject/>
  <dc:title/>
</cp:coreProperties>
</file>