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31» ию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32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37031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Оказание аудиторских услуг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>Исполнитель обязуется провести аудит годовой бухгалтерской (финансовой) отчетности Заказчика за период с 01 января по 31 декабря 2020 года, подготовленной в соответствии с правилами составления бухгалтерской отчетности, установленными в Российской Федерации, а Заказчик обязуется оплатить эти услу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Саратов</w:t>
            </w:r>
          </w:p>
          <w:p>
            <w:pPr>
              <w:pStyle w:val="Normal"/>
              <w:widowControl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оимость услуг по договору составляет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60 000 (Двести шестьдесят тысяч) рублей, НДС не облагается в соответствии с гл. 26.2. НК РФ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20.10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9.20.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07-31T12:06:00Z</dcterms:modified>
  <cp:revision>286</cp:revision>
  <dc:subject/>
  <dc:title/>
</cp:coreProperties>
</file>