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 оборудования для передачи данных Teleofis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оборудования для передачи данных Teleofis.</w:t>
      </w:r>
    </w:p>
    <w:p>
      <w:pPr>
        <w:pStyle w:val="Normal"/>
        <w:ind w:firstLine="709"/>
        <w:rPr>
          <w:rFonts w:eastAsia="Calibri"/>
        </w:rPr>
      </w:pPr>
      <w:r>
        <w:rPr>
          <w:spacing w:val="-2"/>
          <w:w w:val="102"/>
          <w:u w:val="single"/>
        </w:rPr>
        <w:t xml:space="preserve">Место поставки товара: </w:t>
      </w:r>
      <w:r>
        <w:rPr>
          <w:color w:val="000000"/>
          <w:lang w:eastAsia="en-US"/>
        </w:rPr>
        <w:t>410052, г. Саратов, ул. Лунная, 43Д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Товар поставляется в адрес Заказчика, указанный в заявке, </w:t>
      </w:r>
      <w:r>
        <w:rPr>
          <w:b/>
        </w:rPr>
        <w:t>в течение 90 (девяноста) календарных дней</w:t>
      </w:r>
      <w:r>
        <w:rPr/>
        <w:t xml:space="preserve"> с даты заключения Договора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</w:rPr>
        <w:t xml:space="preserve">1 107 450 (один миллион сто семь тысяч четыреста пятьдесят) рублей 00 копеек. </w:t>
      </w:r>
      <w:r>
        <w:rPr/>
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рядок и срок оплаты:</w:t>
      </w:r>
      <w:r>
        <w:rPr/>
        <w:t xml:space="preserve"> Заказчик оплачивает 100% стоимости Товара в течение 15 (пятнадцати) рабочих дней со дня подписания Заказчиком документа о приемке Товар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этапов закупочной процедуры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1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03.08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0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1.08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rFonts w:eastAsia="Calibri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tc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tend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сайте Заказчика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/>
        <w:t>в срок не позднее 31</w:t>
      </w:r>
      <w:r>
        <w:rPr>
          <w:spacing w:val="-2"/>
          <w:w w:val="102"/>
        </w:rPr>
        <w:t>.07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7-31T14:49:00Z</dcterms:modified>
  <cp:revision>171</cp:revision>
  <dc:subject/>
  <dc:title> </dc:title>
</cp:coreProperties>
</file>