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4 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3718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378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1378 до ВРУ жилого дома №26А по ул. Гвардейская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75 метров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919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919 до ВРУ-1 жилого дома №9А по ул. Мира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919 до ВРУ-2 жилого дома №9А по ул. Мира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85 метров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435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435 на пунктовую опору ВЛ-0,4кВ ТП-435, на кабель 4хАПвБбШв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4х55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248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248 до ВРУ жилого дома №166 по ул. Б. Садовая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2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.Замена существующего кабеля 0,4кВ от РУ-0,4кВ ТП-248 до ВРУ жилого дома №162 по ул. Б. Садовая, на кабель АПвБбШв–1 сечением 4х95мм2 протяженностью ориентировочно 83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3.Замена существующего кабеля 0,4кВ от РУ-0,4кВ ТП-248 до ВРУ жилого дома №160 по ул. Б. Садовая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40,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4.Замена существующего кабеля 0,4кВ от ВРУ жилого дома №166 до ВРУ жилого дома №162 по ул. Б. Садовая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29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5.Замена существующего кабеля 0,4кВ от ВРУ жилого дома №162 до ВРУ жилого дома №160 по ул. Б. Садовая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01,5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98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198 до ВРУ жилого дома №6 по ул. Студеная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56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.Замена существующего кабеля 0,4кВ от ВРУ жилого дома №6 до ВРУ жилого дома №8 по ул. Студеная, на кабель 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07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jc w:val="left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185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1185 до ВРУ жилого дома №85 по ул. Б. Садовая, на кабель 2хАПвБбШв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110 метров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РП- Аткарский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РП-Аткарский до ВРУ-1 жилого дома №13/31 по ул. Ст. Разина, на кабель 2хАПвБбШв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15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.Замена существующего кабеля 0,4кВ от РУ-0,4кВ РП-Аткарский до ВРУ-2 жилого дома №13/31 по ул. Ст. Разина, на кабель 2хАПвБбШв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73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783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783 до ВРУ жилого дома №4 по ул. Кавказская, на кабель 2хАПвБбШв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х115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КЛ-0,4кВ от ТП-1378, расположенной по адресу: г. Саратов, ул. Гвардейская, 28, до ВРУ жилого дома №26А по ул. Гвардейская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КЛ-0,4кВ от ТП-919, расположенной по адресу: г. Саратов, Мира, д 11Б, до ВРУ-1 жилого дома №9А по ул. Мира, от ТП-919, расположенной по адресу: г. Саратов, Мира, д 11Б, до ВРУ-2 жилого дома №9А по ул. Мира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кабельный вывод 0,4кВ от РУ-0,4кВ ТП-435 на пунктовую опору ВЛ-0,4кВ ТП-435 по адресу: г. Саратов, ул. Шелковичная, 111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КЛ-0,4кВ от ТП-248, расположенной по адресу: г. Саратов, ул. Московская угол ул. Б. Садовой, до ВРУ жилого дома №166 по ул. Б. Садовая, от ТП-248 до ВРУ жилого дома №162 по ул. Б. Садовая, от ТП-248 до ВРУ жилого дома №160 по ул. Б. Садовая, от ВРУ жилого дома №166 до ВРУ жилого дома №162 по ул. Б. Садовая, от ВРУ жилого дома №162 до ВРУ жилого дома №160 по ул. Б. Садова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КЛ-0,4кВ от ТП-198, расположенной по адресу: г. Саратов, Бульварная, д. 10, до ВРУ жилого дома №6 по ул. Студеная, от ВРУ жилого дома №6 до ВРУ жилого дома №8 по ул. Студеная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участка КЛ-0,4кВ от ТП-1185, расположенной по адресу: г. Саратов, ул. Политехническая, д. 74/82, до ВРУ жилого дома №85 по ул. Б. Садовая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участка КЛ-0,4кВ от РП-Аткарский, расположенной по адресу: г. Саратов, ул. Аткарская/ул. 2-я Садовая, до ВРУ-1 жилого дома №13/31 по ул. Ст. Разина, от РП-Аткарский до ВРУ-2 жилого дома №13/31 по ул. ст. Разина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КЛ-0,4кВ от ТП-783, расположенной по адресу: г. Саратов, ул. Томская, 12, до ВРУ жилого дома №4 по ул. Кавказская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955 875 </w:t>
            </w:r>
            <w:r>
              <w:rPr>
                <w:b/>
                <w:spacing w:val="-2"/>
                <w:w w:val="102"/>
              </w:rPr>
              <w:t>(пять миллионов девятьсот пятьдесят пять тысяч восемьсот семьдесят пять) рублей 00 коп</w:t>
            </w:r>
            <w:r>
              <w:rPr>
                <w:b/>
                <w:spacing w:val="-2"/>
                <w:w w:val="102"/>
                <w:szCs w:val="28"/>
              </w:rPr>
              <w:t>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08.2020 года с 09:00 до 18.08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3.08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8.08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7-31T17:49:00Z</dcterms:modified>
  <cp:revision>14</cp:revision>
  <dc:subject/>
  <dc:title>ИЗВЕЩЕНИЕ</dc:title>
</cp:coreProperties>
</file>