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2РР от 11.09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  «10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 xml:space="preserve">генерального директор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зина Сергея Валентин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>, действующего на основан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2РР от 11.09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сентя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9.2020 года по 30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10-21T10:20:00Z</cp:lastPrinted>
  <dcterms:modified xsi:type="dcterms:W3CDTF">2020-12-18T05:30:00Z</dcterms:modified>
  <cp:revision>83</cp:revision>
  <dc:subject/>
  <dc:title/>
</cp:coreProperties>
</file>