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5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20093718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527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провода СИП 2 3х12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х95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407 мет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провода СИП 2 3х7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х70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374 мет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водов изолированным проводо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527 по комплекту предохранителей ПН 2-250 на каждую реконструированную лин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приборов учета (однофазных, трехфазных), предоставляемых заказчиком, на опорах ВЛ-0,4кВ ТП-527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в РУ-0,4кВ ТП-527 модуля сбора и передачи данных МИРТ-851, модуля отображения информации МИРТ-830 и двух приборов учета типа МИРТЕК-3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ЛИ-0,4кВ ТП - 527 от опоры №1-00/1 по ул. Губернская угол ул. Дудаковская до опоры №3-00/10 по ул. Губернская угол ул. Алых Роз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-0,4кВ от ТП-527 от опоры №3-00/10 до опоры №3-00/32 по ул. Алых Роз, д. 26-52.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46 055 </w:t>
            </w:r>
            <w:r>
              <w:rPr>
                <w:b/>
                <w:spacing w:val="-2"/>
                <w:w w:val="102"/>
              </w:rPr>
              <w:t>(семьсот сорок шесть тысяч пятьдесят пять) рублей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08.2020 года с 09:00 до 18.08.2020 года до 11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3.08.2020 года с 09:00 часов (время местное МСК+1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8.08.2020 года 11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31T18:03:00Z</dcterms:modified>
  <cp:revision>370</cp:revision>
  <dc:subject/>
  <dc:title>ИЗВЕЩЕНИЕ</dc:title>
</cp:coreProperties>
</file>