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И-0,4кВ ТП – 527 от опоры №1-00/1 по ул. Губернская угол ул. Дудаковская до опоры №3-00/10 по ул. Губернская угол ул. Алых Роз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И-0,4кВ от ТП-527 от опоры №3-00/10 до опоры №3-00/32 по ул. Алых Роз, д. 26-52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 - 527 от опоры №1-00/1 по ул. Губернская угол ул. Дудаковская до опоры №3-00/10 по ул. Губернская угол ул. Алых Ро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ТП-527 от опоры №3-00/10 до опоры №3-00/32 по ул. Алых Роз, д. 26-5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ТП-527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железобетонных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0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4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527 по комплекту предохранителей ПН 2-250 на каждую реконструированную линию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527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новка в РУ-0,4кВ ТП-527 модуля сбора и передачи данных МИРТ-851, модуля отображения информации МИРТ-830 и двух приборов учета типа МИРТЕК-32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513-05-20-ЭС «Реконструкция ВЛИ-0,4кВ ТП-527 от опоры №1-00/1 по ул. Губернская, уг. ул. Дудаковской до опоры №3-00/10, по ул. Губернская, уг. ул. Алых Роз, от опоры №3-00/10 до опоры №3-00/32 по ул. Алых Роз, 26-5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___. ___________.2020 года по ___. _______________.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513-05-20-ЭС «Реконструкция ВЛИ-0,4кВ ТП-527 от опоры №1-00/1 по ул. Губернская, уг. ул. Дудаковской до опоры №3-00/10, по ул. Губернская, уг. ул. Алых Роз, от опоры №3-00/10 до опоры №3-00/32 по ул. Алых Роз, 26-5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31T17:26:00Z</dcterms:modified>
  <cp:revision>89</cp:revision>
  <dc:subject/>
  <dc:title/>
</cp:coreProperties>
</file>