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3» августа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36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00937324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1.Инженерно-геодезические изыскания.</w:t>
            </w:r>
          </w:p>
          <w:p>
            <w:pPr>
              <w:pStyle w:val="Standard"/>
              <w:rPr/>
            </w:pPr>
            <w:r>
              <w:rPr/>
              <w:t>2.Проектирование перевода нагрузок с ТП-509 на ТП-509А с выводом ТП-509 из эксплуатации по адресу: г. Саратов, ул. Новокрекингская, 53:</w:t>
            </w:r>
          </w:p>
          <w:p>
            <w:pPr>
              <w:pStyle w:val="Standard"/>
              <w:rPr/>
            </w:pPr>
            <w:r>
              <w:rPr/>
              <w:t>- 2КЛ-0,4кВ от РУ-0,4кВ ТП-509А до места врезки с КЛ-0,4кВ направления «к ВРУ ж.д. №5» и «к ВРУ ж.д. №7» по адресу: г. Саратов, 1-й пр-д Энергетиков.</w:t>
            </w:r>
          </w:p>
          <w:p>
            <w:pPr>
              <w:pStyle w:val="Standard"/>
              <w:rPr/>
            </w:pPr>
            <w:r>
              <w:rPr/>
              <w:t>- КЛ-0,4кВ от РУ-0,4кВ ТП-509А до места врезки с КЛ-0,4кВ «к ВРУ ж.д. №53» по адресу: г. Саратов, Новокрекингская.</w:t>
            </w:r>
          </w:p>
          <w:p>
            <w:pPr>
              <w:pStyle w:val="Standard"/>
              <w:rPr/>
            </w:pPr>
            <w:r>
              <w:rPr/>
              <w:t>- КЛ-6кВ от РУ-6кВ ТП-509А до места врезки с КЛ-6кВ направления «ТП-509-ТП-2033» в сторону ТП-233.</w:t>
            </w:r>
          </w:p>
          <w:p>
            <w:pPr>
              <w:pStyle w:val="Standard"/>
              <w:rPr/>
            </w:pPr>
            <w:r>
              <w:rPr/>
              <w:t>3.Согласование рабоче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>Перевод нагрузок с ТП-509 на ТП-509А с выводом ТП-509 из эксплуатации по адресу: г. Саратов, ул. Новокрекингская, 53:</w:t>
            </w:r>
          </w:p>
          <w:p>
            <w:pPr>
              <w:pStyle w:val="Standard"/>
              <w:rPr/>
            </w:pPr>
            <w:r>
              <w:rPr/>
              <w:t>2КЛ-0,4кВ от РУ-0,4кВ ТП-509А до места врезки с КЛ-0,4кВ направления «к ВРУ ж.д. №5» и «к ВРУ ж.д. №7» по адресу: г. Саратов, 1-й пр-д Энергетиков.</w:t>
            </w:r>
          </w:p>
          <w:p>
            <w:pPr>
              <w:pStyle w:val="Standard"/>
              <w:rPr/>
            </w:pPr>
            <w:r>
              <w:rPr/>
              <w:t>КЛ-0,4кВ от РУ-0,4кВ ТП-509А до места врезки с КЛ-0,4кВ «к ВРУ ж.д. №53» по адресу: г. Саратов, Новокрекингская.</w:t>
            </w:r>
          </w:p>
          <w:p>
            <w:pPr>
              <w:pStyle w:val="Standard"/>
              <w:rPr>
                <w:highlight w:val="yellow"/>
              </w:rPr>
            </w:pPr>
            <w:r>
              <w:rPr/>
              <w:t>КЛ-6кВ от РУ-6кВ ТП-509А до места врезки с КЛ-6кВ направления «ТП-509-ТП-2033» в сторону ТП-233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261 130 (двести шестьдесят одна тысяча сто тридцать) рублей 76 коп.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71.12.13.00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71.1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5-03-11T10:01:00Z</cp:lastPrinted>
  <dcterms:modified xsi:type="dcterms:W3CDTF">2020-08-03T08:02:00Z</dcterms:modified>
  <cp:revision>279</cp:revision>
  <dc:subject/>
  <dc:title/>
</cp:coreProperties>
</file>