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61 П от 03.08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ого 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2.7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еревод нагрузок с ТП-509 на ТП-509А с выводом ТП-509 из эксплуатации по адресу: г. Саратов, ул. Новокрекингская, 53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кВ от РУ-0,4кВ ТП-509А до места врезки с КЛ-0,4кВ направления «к ВРУ ж.д. №5» и «к ВРУ ж.д. №7» по адресу: г. Саратов, 1-й пр-д Энергетиков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кВ от РУ-0,4кВ ТП-509А до места врезки с КЛ-0,4кВ «к ВРУ ж.д. №53» по адресу: г. Саратов, Новокрекингска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 от РУ-6кВ ТП-509А до места врезки с КЛ-6кВ направления «ТП-509-ТП-2033» в сторону ТП-233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перевода нагрузок с ТП-509 на ТП-509А с выводом ТП-509 из эксплуатации по адресу: г. Саратов, ул. Новокрекингская, 53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- 2КЛ-0,4кВ от РУ-0,4кВ ТП-509А до места врезки с КЛ-0,4кВ направления «к ВРУ ж.д. №5» и «к ВРУ ж.д. №7» по адресу: г. Саратов, 1-й пр-д Энергетик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КЛ-0,4кВ от РУ-0,4кВ ТП-509А до места врезки с КЛ-0,4кВ «к ВРУ ж.д. №53» по адресу: г. Саратов, Новокрекингская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КЛ-6кВ от РУ-6кВ ТП-509А до места врезки с КЛ-6кВ направления «ТП-509-ТП-2033» в сторону ТП-233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b/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03.08.2020 года по 10.11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0"/>
          <w:szCs w:val="20"/>
          <w:highlight w:val="yellow"/>
        </w:rPr>
      </w:pPr>
      <w:r>
        <w:rPr>
          <w:kern w:val="2"/>
          <w:sz w:val="20"/>
          <w:szCs w:val="20"/>
          <w:highlight w:val="yellow"/>
        </w:rPr>
      </w:r>
    </w:p>
    <w:p>
      <w:pPr>
        <w:pStyle w:val="Normal"/>
        <w:ind w:firstLine="567"/>
        <w:rPr>
          <w:kern w:val="2"/>
          <w:sz w:val="20"/>
          <w:szCs w:val="20"/>
          <w:highlight w:val="yellow"/>
        </w:rPr>
      </w:pPr>
      <w:r>
        <w:rPr>
          <w:kern w:val="2"/>
          <w:sz w:val="20"/>
          <w:szCs w:val="20"/>
          <w:highlight w:val="yellow"/>
        </w:rPr>
      </w:r>
    </w:p>
    <w:p>
      <w:pPr>
        <w:pStyle w:val="Normal"/>
        <w:ind w:firstLine="567"/>
        <w:rPr>
          <w:kern w:val="2"/>
          <w:sz w:val="20"/>
          <w:szCs w:val="20"/>
          <w:highlight w:val="yellow"/>
        </w:rPr>
      </w:pPr>
      <w:r>
        <w:rPr>
          <w:kern w:val="2"/>
          <w:sz w:val="20"/>
          <w:szCs w:val="20"/>
          <w:highlight w:val="yellow"/>
        </w:rPr>
      </w:r>
    </w:p>
    <w:p>
      <w:pPr>
        <w:pStyle w:val="Normal"/>
        <w:jc w:val="left"/>
        <w:rPr>
          <w:kern w:val="2"/>
          <w:sz w:val="20"/>
          <w:szCs w:val="20"/>
          <w:highlight w:val="yellow"/>
        </w:rPr>
      </w:pPr>
      <w:r>
        <w:rPr>
          <w:kern w:val="2"/>
          <w:sz w:val="20"/>
          <w:szCs w:val="20"/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w w:val="1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7-27T15:07:00Z</cp:lastPrinted>
  <dcterms:modified xsi:type="dcterms:W3CDTF">2020-08-03T07:40:00Z</dcterms:modified>
  <cp:revision>229</cp:revision>
  <dc:subject/>
  <dc:title>Приложение № 1</dc:title>
</cp:coreProperties>
</file>