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1961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03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августа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ЗАО «СПГЭС» на 2020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61 13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шестьдесят одна тысяча сто тридца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76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43 52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три тысячи пятьсот двадцать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ь 79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78 33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десят восемь тысяч триста тридцать дев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23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3 05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надцать тысяч пятьдесят шес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54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bookmarkStart w:id="3" w:name="_Hlk37152410"/>
            <w:bookmarkEnd w:id="3"/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  <w:t>Д</w:t>
      </w:r>
      <w:r>
        <w:rPr>
          <w:b/>
          <w:spacing w:val="-2"/>
          <w:w w:val="102"/>
          <w:sz w:val="20"/>
          <w:szCs w:val="20"/>
        </w:rPr>
        <w:t>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Kulikova Irina Andreevna</cp:lastModifiedBy>
  <cp:lastPrinted>2020-07-27T15:13:00Z</cp:lastPrinted>
  <dcterms:modified xsi:type="dcterms:W3CDTF">2020-07-27T11:17:00Z</dcterms:modified>
  <cp:revision>278</cp:revision>
  <dc:subject/>
  <dc:title>Договор купли-продажи оборудования</dc:title>
</cp:coreProperties>
</file>