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3764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 xml:space="preserve">2.Проектирование в новой КТП комплекта оборудования: КСО-394-8 шт. </w:t>
            </w:r>
          </w:p>
          <w:p>
            <w:pPr>
              <w:pStyle w:val="Standard"/>
              <w:rPr/>
            </w:pPr>
            <w:r>
              <w:rPr/>
              <w:t>3.Проектирование трассы 2КЛ-6кВ от РУ-6 кВ ТП-998 до РУ-6 кВ новой КТП (№4А по г.п.), протяженностью ориентировочно 2х250 метров.</w:t>
            </w:r>
          </w:p>
          <w:p>
            <w:pPr>
              <w:pStyle w:val="Standard"/>
              <w:rPr/>
            </w:pPr>
            <w:r>
              <w:rPr/>
              <w:t>4.Проектирование установки учета расхода электроэнергии в соответствии с требованиями ПУЭ, с применением приборов учета классом точности не ниже 0,5S на границе балансовой принадлежности.</w:t>
            </w:r>
          </w:p>
          <w:p>
            <w:pPr>
              <w:pStyle w:val="Standard"/>
              <w:rPr/>
            </w:pPr>
            <w:r>
              <w:rPr/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овая КТП по адресу: г. Саратов, Соколовая гора.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2КЛ-6кВ от РУ-6 кВ ТП-998 до РУ-6 кВ новой КТП (№4А по г.п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6 933 (двести шестьдесят шесть тысяч девятьсот тридцать три) рубля 87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8-04T07:54:00Z</dcterms:modified>
  <cp:revision>282</cp:revision>
  <dc:subject/>
  <dc:title/>
</cp:coreProperties>
</file>