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62 П от 04.08.2020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генерального 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634-19-ип от 13.12.2019 года. ТУ №8634 от 13.12.2019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КТП по адресу: </w:t>
            </w:r>
            <w:r>
              <w:rPr>
                <w:sz w:val="22"/>
                <w:szCs w:val="22"/>
              </w:rPr>
              <w:t>г. Саратов, Соколовая гор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6кВ от РУ-6 кВ ТП-998 до РУ-6 кВ новой КТП (№4А по г.п.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pacing w:val="-2"/>
                <w:w w:val="102"/>
                <w:sz w:val="22"/>
                <w:szCs w:val="22"/>
              </w:rPr>
              <w:t>Проектирование в новой КТП комплекта оборудования: КСО-394-8 шт. 3.Проектирование трассы 2КЛ-6кВ от РУ-6 кВ ТП-998 до РУ-6 кВ новой КТП (№4А по г.п.), протяженностью ориентировочно 2х2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Проектирование установки учета расхода электроэнергии в соответствии с требованиями ПУЭ, с применением приборов учета классом точности не ниже 0,5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границе балансовой принадлежности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5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4.08.2020 года по 20.11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-Фрагмент из топографического плана города Саратова с указанием места расположения объекта присоединения (земельного участка) по адресу: г. Саратов, Соколовая гора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 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7-27T16:09:00Z</cp:lastPrinted>
  <dcterms:modified xsi:type="dcterms:W3CDTF">2020-08-04T05:17:00Z</dcterms:modified>
  <cp:revision>162</cp:revision>
  <dc:subject/>
  <dc:title>Приложение № 1</dc:title>
</cp:coreProperties>
</file>