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76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в новой КТП комплекта оборудования: КСО-394-8 ш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кВ от РУ-6 кВ новой КТП (№4А по г.п.) до РУ-6 кВ новой КТП (№4Б по г.п.), протяженностью ориентировочно 2х15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установки учета расхода электроэнергии в соответствии с требованиями ПУЭ, с применением приборов учета классом точности не ниже 0,5S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Соколовая гора.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РУ-6 кВ новой КТП (№4А по г.п.) до РУ-6 кВ новой КТП (№4Б 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79 240 (шестьсот семьдесят девять тысяч двести сорок) рублей 3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04T09:43:00Z</dcterms:modified>
  <cp:revision>281</cp:revision>
  <dc:subject/>
  <dc:title/>
</cp:coreProperties>
</file>