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2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963П от 04.08.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                  «12» марта 2021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Козина Сергея Валентино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Устава,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963П от 04.08.2020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04» августа 2020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12» июля 2021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04.08.2020 года по 12.07.2021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ый директор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С.В. Коз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0-12-01T14:24:00Z</cp:lastPrinted>
  <dcterms:modified xsi:type="dcterms:W3CDTF">2021-03-12T12:03:00Z</dcterms:modified>
  <cp:revision>81</cp:revision>
  <dc:subject/>
  <dc:title/>
</cp:coreProperties>
</file>