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</w:t>
            </w:r>
            <w:bookmarkStart w:id="0" w:name="OLE_LINK1"/>
            <w:r>
              <w:rPr/>
              <w:t> </w:t>
            </w:r>
            <w:r>
              <w:rPr/>
              <w:t>32009377001</w:t>
            </w:r>
            <w:bookmarkEnd w:id="0"/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ыполнение работ по ремонту мотовездеходов и снегоход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поручает, а ИСПОЛНИТЕЛЬ принимает на себя обязательства по предоставлению услуг по ремонту мотовездеходов и снегоходов, принадлежащей ЗАКАЗЧИКУ, которые определяются в Заказ-наряде (Приложение № 1).</w:t>
            </w:r>
          </w:p>
          <w:p>
            <w:pPr>
              <w:pStyle w:val="Standard"/>
              <w:rPr/>
            </w:pPr>
            <w:r>
              <w:rPr/>
              <w:t>ИСПОЛНИТЕЛЬ производит ремонт в соответствии с техническими и технологическими нормами и правилами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се работы ИСПОЛНИТЕЛЬ производит своими силами и средствами из собственных материалов или по согласованию из материалов ЗАКАЗЧИКА</w:t>
            </w:r>
            <w:r>
              <w:rPr>
                <w:kern w:val="0"/>
                <w:lang w:eastAsia="ar-SA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Московское шоссе, 5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 xml:space="preserve">Общая сумма Договора равна совокупной стоимости работ и не должна превышать </w:t>
            </w:r>
            <w:r>
              <w:rPr>
                <w:rFonts w:eastAsia="Times New Roman"/>
                <w:b/>
                <w:kern w:val="2"/>
                <w:sz w:val="24"/>
                <w:szCs w:val="24"/>
                <w:lang w:eastAsia="ru-RU"/>
              </w:rPr>
              <w:t>490 000 (четыреста девяносто тысяч) рублей, НДС не облагается.</w:t>
            </w: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 xml:space="preserve"> В случае превышения указанной суммы платежи по договору не производятся, работы не выполняютс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в период действия Договора не выбрать в полном объеме указанную сумму. Не заказанные работы не оплачиваютс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тоимость работ входит: стоимость ремонтных работ и запасных часте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20.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5.20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8-04T11:20:00Z</dcterms:modified>
  <cp:revision>284</cp:revision>
  <dc:subject/>
  <dc:title/>
</cp:coreProperties>
</file>