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02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СГЛ-1000/10, оборудования РУ-10 кВ: КСО-394-03 - 4шт., КСО-394-04 - 2шт., шинный мост ШМР, оборудования РУ-0,4 кВ: ЩО-70-1-03 - 2 шт., ЩО-70-1-04 - 4 шт., ЩО-70-1-44 - 2 шт., ЩО-70-1-73 - 2 шт., шинный мост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Прокладка 2КЛ-10кВ от ТП-866 до ТП-18 (по г.п.) по адресу: г. Саратов, Кировский район, жилой район «Солнечный-2», микрорайон 11 (1-я жилая группа), кабелем АСБл-10-3х150мм2, общей протяженностью 3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Прокладка 2КЛ-0,4кВ от разных секций шин РУ-0,4 кВ ТП-18 (по г.п.) до ВРУ жилого дома №1 (по г.п.) по адресу: г. Саратов, Кировский район, жилой район «Солнечный-2», микрорайон 11 (1-я жилая группа), кабелем АПвБбШвнг-1-4х120мм2, общей протяженностью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рокладка 2КЛ-0,4кВ от разных секций шин РУ-0,4 кВ ТП-18 (по г.п.) до ВРУ жилого дома №2 (по г.п.) по адресу: г. Саратов, Кировский район, жилой район «Солнечный-2», микрорайон 11 (1-я жилая группа), кабелем АПвБбШвнг-1-4х120мм2, общей протяженностью 20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-18 (по г.п.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10кВ от ТП-866 до ТП-18 (по г.п.) по адресу: г. Саратов, Кировский район, жилой район «Солнечный-2», микрорайон 11 (1-я жилая группа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КЛ-0,4кВ от разных секций шин РУ-0,4 кВ ТП-18 (по г.п.) до ВРУ жилого дома №1 (по г.п.) по адресу: г. Саратов, Кировский район, жилой район «Солнечный-2», микрорайон 11 (1-я жилая группа).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2КЛ-0,4кВ от разных секций шин РУ-0,4 кВ ТП-18 (по г.п.) до ВРУ жилого дома №2 (по г.п.)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970 556 (Восемь миллионов девятьсот семьдесят тысяч пятьсот пятьдесят шесть) рублей  55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8T10:35:00Z</dcterms:modified>
  <cp:revision>259</cp:revision>
  <dc:subject/>
  <dc:title/>
</cp:coreProperties>
</file>