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8М от 28 января 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выполнение строительно-монтажных работ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984"/>
        <w:gridCol w:w="748"/>
        <w:gridCol w:w="2431"/>
        <w:gridCol w:w="2350"/>
        <w:gridCol w:w="20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8210-19-ип от 13.08.2019 года. ТУ №8210 от 13.08.2019 год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-18 (по г.п.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КЛ-10кВ от ТП-866 до ТП-18 (по г.п.) по адресу: г. Саратов, Кировский район, жилой район «Солнечный-2», микрорайон 11 (1-я жилая группа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0,4кВ от разных секций шин РУ-0,4 кВ ТП-18 (по г.п.) до ВРУ жилого дома №1 (по г.п.) по адресу: г. Саратов, Кировский район, жилой район «Солнечный-2», микрорайон 11 (1-я жилая группа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разных секций шин РУ-0,4 кВ ТП-18 (по г.п.) до ВРУ жилого дома №2 (по г.п.)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новой ТП по типу К-42-1000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 Монтаж двух силовых трансформаторов ТСГЛ-1000/10, оборудования РУ-10 кВ: КСО-394-03 - 4шт., КСО-394-04 - 2шт., шинный мост ШМР, оборудования РУ-0,4 кВ: ЩО-70-1-03 - 2 шт., ЩО-70-1-04 - 4 шт., ЩО-70-1-44 - 2 шт., ЩО-70-1-73 - 2 шт., шинный мост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4 Прокладка 2КЛ-10кВ от ТП-866 до ТП-18 (по г.п.) по адресу: г. Саратов, Кировский район, жилой район «Солнечный-2», микрорайон 11 (1-я жилая группа), кабелем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5 Прокладка 2КЛ-0,4кВ от разных секций шин РУ-0,4 кВ ТП-18 (по г.п.) до ВРУ жилого дома №1 (по г.п.) по адресу: г. Саратов, Кировский район, жилой район «Солнечный-2», микрорайон 11 (1-я жилая группа), кабелем АПвБбШвнг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6 Прокладка 2КЛ-0,4кВ от разных секций шин РУ-0,4 кВ ТП-18 (по г.п.) до ВРУ жилого дома №2 (по г.п.) по адресу: г. Саратов, Кировский район, жилой район «Солнечный-2», микрорайон 11 (1-я жилая группа), кабелем АПвБбШвнг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200 метр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1.2020 года по 18.02.2020 года. 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Трансформаторная подстанция №18 (по генплану) по типу К-42-630М4, расположенная по адресу: г. Саратов, жилой район «Солнечный – 2», мкр. 11 (1-я жилая группа), жилые дома №1,2,5» (шифр 03-19-46 ЭС Альбом III. Кабельные линии 10 и 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«Трансформаторная подстанция №18 (по генплану) по типу К-42-1000, расположенная по адресу: г. Саратов, жилой район «Солнечный – 2», мкр. 11 (1-я жилая группа), жилые дома №1,2,12» (шифр 10-19-123 ЭС Альбом III. Внешние кабельные линии 10 и 0,4кВ)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jc w:val="righ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1-22T11:01:00Z</cp:lastPrinted>
  <dcterms:modified xsi:type="dcterms:W3CDTF">2020-01-28T07:13:00Z</dcterms:modified>
  <cp:revision>236</cp:revision>
  <dc:subject/>
  <dc:title>Приложение № 1</dc:title>
</cp:coreProperties>
</file>