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81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8» янва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 по типу К-42-1000 по адресу: г. Саратов, Кировский район, жилой район «Солнечный-2», микрорайон 11 (1-я жилая группа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силовых трансформаторов ТСГЛ-1000/10, оборудования РУ-10 кВ: КСО-394-03 - 4шт., КСО-394-04 - 2шт., шинный мост ШМР, оборудования РУ-0,4 кВ: ЩО-70-1-03 - 2 шт., ЩО-70-1-04 - 4 шт., ЩО-70-1-44 - 2 шт., ЩО-70-1-73 - 2 шт., шинный мост – 2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10кВ от ТП-866 до ТП-18 (по г.п.) по адресу: г. Саратов, Кировский район, жилой район «Солнечный-2», микрорайон 11 (1-я жилая группа), кабелем АСБл-10-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30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разных секций шин РУ-0,4 кВ ТП-18 (по г.п.) до ВРУ жилого дома №1 (по г.п.) по адресу: г. Саратов, Кировский район, жилой район «Солнечный-2», микрорайон 11 (1-я жилая группа), кабелем АПвБбШвнг-1-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20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разных секций шин РУ-0,4 кВ ТП-18 (по г.п.) до ВРУ жилого дома №2 (по г.п.) по адресу: г. Саратов, Кировский район, жилой район «Солнечный-2», микрорайон 11 (1-я жилая группа), кабелем АПвБбШвнг-1-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200 метров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210-19-ип от 13.08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8 970 556 (Восемь миллионов девятьсот семьдесят тысяч пятьсот пятьдесят шесть) рублей  55 коп., в том числе НДС 20 % - 1 495 092 (Один миллион четыреста девяносто пять тысяч девяносто два) рубля 7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 691 16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шестьсот девяносто одна тысяча сто шестьдесят шесть) рублей 9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448 527 (Четыреста сорок восемь тысяч пятьсот двадцать семь) рублей 8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янва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1-23T11:10:00Z</cp:lastPrinted>
  <dcterms:modified xsi:type="dcterms:W3CDTF">2020-01-28T07:11:00Z</dcterms:modified>
  <cp:revision>565</cp:revision>
  <dc:subject/>
  <dc:title>Договор купли-продажи оборудования</dc:title>
</cp:coreProperties>
</file>