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20093810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 Монтаж КЛ 10 кВ АСБл-10-3х150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 10 кВ новой КТП до соединения с кабелем муфтой М1 в направлении к КТП-759, протяженностью 110 метров.</w:t>
            </w:r>
          </w:p>
          <w:p>
            <w:pPr>
              <w:pStyle w:val="Standard"/>
              <w:rPr/>
            </w:pPr>
            <w:r>
              <w:rPr/>
              <w:t>2.4 Монтаж КЛ 10 кВ АСБл-10-3х150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 10 кВ новой КТП до соединения с кабелем муфтой М2 в направлении к КТП-776, протяженностью 130 метров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2КЛ 10 кВ от РУ 10 кВ новой КТП до соединения с кабелем направления к КТП-776-КТП-759 по адресу: г. Саратов, Ленинский район, ул. Песчано-Уметск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16 542 (шестьсот шестнадцать тысяч пятьсот сорок два) рубля 1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8-05T11:52:00Z</dcterms:modified>
  <cp:revision>276</cp:revision>
  <dc:subject/>
  <dc:title/>
</cp:coreProperties>
</file>