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1691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05» августа 2020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адресу: г. Саратов, Ленинский район, ул. Песчано-Уметская, б/н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КЛ 10 кВ АСБл-10-3х150мм2 от РУ 10 кВ новой КТП до соединения с кабелем муфтой М1 в направлении к КТП-759, протяженностью 110 метров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 10 кВ АСБл-10-3х150мм2 от РУ 10 кВ новой КТП до соединения с кабелем муфтой М2 в направлении к КТП-776, протяженностью 130 метров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6995-18-ип от 06.09.2018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616 542 (шестьсот шестнадцать тысяч пятьсот сорок два) рубля 10 коп., в том числе НДС 20 % - 102 757 (сто две тысячи семьсот пятьдесят семь) рубля 02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84 962 (сто восемьдесят четыре тысячи девятьсот шестьдесят два) рубля 63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      30 827 (тридцать тысяч восемьсот двадцать семь) рублей 11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августа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7-28T13:48:00Z</cp:lastPrinted>
  <dcterms:modified xsi:type="dcterms:W3CDTF">2020-08-05T09:24:00Z</dcterms:modified>
  <cp:revision>572</cp:revision>
  <dc:subject/>
  <dc:title>Договор купли-продажи оборудования</dc:title>
</cp:coreProperties>
</file>