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1М от 05.08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й заместитель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995-18-ип от 06.09.2018 года. ТУ №6995-1 от 12.10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 10 кВ от РУ 10 кВ новой КТП до соединения с кабелем направления к КТП-776-КТП-759 по адресу: г. Саратов, Ленинский район, ул. Песчано-Уметская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 10 кВ АСБл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 10 кВ новой КТП до соединения с кабелем муфтой М1 в направлении к КТП-759, протяженностью 1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Л 10 кВ АСБл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 10 кВ новой КТП до соединения с кабелем муфтой М2 в направлении к КТП-776, протяженностью 1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05.08.2020 года по 15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Кабельная линия 10 кВ от новой КТП-10/0,4 кВ, расположенной на земельном участке с кадастровым номером 64:48:040220:129 по адресу: г. Саратов, ул. Песчано-Уметская, б/н, до соединения с кабелем направления КТП-776 – КТП-759». Шифр 11-19-139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3:52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7-28T10:55:00Z</cp:lastPrinted>
  <dcterms:modified xsi:type="dcterms:W3CDTF">2020-08-05T09:24:00Z</dcterms:modified>
  <cp:revision>6</cp:revision>
  <dc:subject/>
  <dc:title>Приложение № 1</dc:title>
</cp:coreProperties>
</file>