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39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Реконструкция РУ-0,4кВ I с.ш.ТП-779 по адресу: г. Саратов, Ломоносова , д. 2/9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демонтаж </w:t>
      </w:r>
      <w:r>
        <w:rPr>
          <w:spacing w:val="-2"/>
          <w:w w:val="102"/>
          <w:sz w:val="20"/>
          <w:szCs w:val="20"/>
        </w:rPr>
        <w:t>рубильника № 3 в РУ-0,4 кВ ТП-779 I с.ш.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разъединителя-предохранителя РПС-2/П – 1 шт. с комплектом предохранителей ПН-2-250/200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от РУ-0,4 кВ ТП-779 кабелем АПвБШв-1-4х70 мм2, протяженностью 212 метров, до ВРУ на границе участка с кадастровым номером 64:48:040326:6 по адресу: г. Саратов, Ленинский район,                               ул. 1-я Прокатная, пос. Техстекл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95-19-ип от 15.10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81 784 (пятьсот восемьдесят одна тысяча семьсот восемьдесят четыре) рубля 62 коп., в том числе НДС 20 % - 96 964 (девяносто шесть тысяч девятьсот шестьдесят четыре) рубля 1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74 535 (сто семьдесят четыре тысячи пятьсот тридцать пять) рублей 3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29 089 (двадцать девять тысяч восемьдесят девять) рублей 2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6-19T10:12:00Z</cp:lastPrinted>
  <dcterms:modified xsi:type="dcterms:W3CDTF">2020-08-05T09:39:00Z</dcterms:modified>
  <cp:revision>567</cp:revision>
  <dc:subject/>
  <dc:title>Договор купли-продажи оборудования</dc:title>
</cp:coreProperties>
</file>