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39 М от 05.08.2020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 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395-19-ип от 15.10.2019 года. ТУ №8395 от 15.10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У-0,4 кВ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.ш. ТП-779 по адресу: г. Саратов, Ломоносова, д. 2/9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от РУ-0,4 ТП-779 до ВРУ на границе участка с кадастровым номером 64:48:040326:6 по адресу: г. Саратов, Ленинский район, ул. 1-я Прокатная, пос. Техстекл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рубильника №3 в РУ-0,4 кВ ТП-779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разъединителя-предохранителя РПС-2/П – 1 шт. с комплектом предохранителей ПН-2-250/2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КЛ-0,4 кВ от РУ-0,4 кВ ТП-779 до ВРУ на границе участка кабелем АПвБШв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212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8.2020 года по 12.10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КЛ 0,4 кВ от ТП-779 ЗАО «СПГЭС» до участка </w:t>
            </w:r>
            <w:r>
              <w:rPr>
                <w:sz w:val="22"/>
                <w:szCs w:val="22"/>
              </w:rPr>
              <w:t>с кадастровым номером 64:48:040326:6, расположенного по адресу: г. Саратов, ул. 1-я Прокатная, пос. Техстекло</w:t>
            </w:r>
            <w:r>
              <w:rPr>
                <w:spacing w:val="-2"/>
                <w:w w:val="102"/>
                <w:sz w:val="22"/>
                <w:szCs w:val="22"/>
              </w:rPr>
              <w:t>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2</w:t>
            </w:r>
            <w:r>
              <w:rPr>
                <w:spacing w:val="-2"/>
                <w:w w:val="102"/>
                <w:sz w:val="22"/>
                <w:szCs w:val="22"/>
              </w:rPr>
              <w:t>-20-18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0"/>
                <w:szCs w:val="20"/>
              </w:rPr>
            </w:pPr>
            <w:r>
              <w:rPr>
                <w:spacing w:val="-2"/>
                <w:w w:val="102"/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1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3:52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7-28T09:11:00Z</cp:lastPrinted>
  <dcterms:modified xsi:type="dcterms:W3CDTF">2020-08-05T09:39:00Z</dcterms:modified>
  <cp:revision>10</cp:revision>
  <dc:subject/>
  <dc:title>Приложение № 1</dc:title>
</cp:coreProperties>
</file>