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813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оценки профессиональных рисков для работников ЗАО "СПГЭС" в соответствии со ст. 209 ТК, Приказа Минтруда России от 19.08.2016 № 438 н "Об утверждении типового положения о системе управления охраной труда"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Заказчик поручает, а Исполнитель принимает обязательства по выполнению комплекса работ по проведению оценки профессиональных рисков в соответствии с требованиями ст. 209, 212 ТК РФ и действующего законодательства Российской Федерации на рабочих местах Заказчика в соответствии с Приложением № 1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/>
              <w:t>Общая стоимость работ по договору составляет: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10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widowControl/>
                    <w:ind w:left="-216" w:hanging="0"/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4415 000 (четыреста пятнадцать тысяч) руб. 00 коп.,</w:t>
                  </w:r>
                </w:p>
                <w:p>
                  <w:pPr>
                    <w:pStyle w:val="Normal"/>
                    <w:widowControl/>
                    <w:ind w:left="-216" w:hanging="0"/>
                    <w:jc w:val="both"/>
                    <w:textAlignment w:val="auto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НДС не облагается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20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0.20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05T12:29:00Z</dcterms:modified>
  <cp:revision>274</cp:revision>
  <dc:subject/>
  <dc:title/>
</cp:coreProperties>
</file>