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383704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строительства новой КТП 400/6-10 кВ с установкой двух силовых трансформаторов ТМГ-160/10/0,4 кВ по адресу: г. Саратов, ул. Казанская, 29</w:t>
            </w:r>
          </w:p>
          <w:p>
            <w:pPr>
              <w:pStyle w:val="Standard"/>
              <w:rPr/>
            </w:pPr>
            <w:r>
              <w:rPr/>
              <w:t>3. Проектирование монтажа комплекта оборудования РУ-10 кВ (камеры КСО-394) и РУ-0,4 кВ в новой КТП.</w:t>
            </w:r>
          </w:p>
          <w:p>
            <w:pPr>
              <w:pStyle w:val="Standard"/>
              <w:rPr/>
            </w:pPr>
            <w:r>
              <w:rPr/>
              <w:t>4. Проектирование строительства 2КЛ-10 кВ сечением 3х150 мм2 от РУ-10 кВ новой КТП до ТП-266, где один кабель завести в ТП, а второй соединить с кабелем к ТП-160 II с.ш,, демонтировав его из ТП-266, протяженностью ориентировочно 2х100 метров.</w:t>
            </w:r>
          </w:p>
          <w:p>
            <w:pPr>
              <w:pStyle w:val="Standard"/>
              <w:rPr/>
            </w:pPr>
            <w:r>
              <w:rPr/>
              <w:t>5. Проектирование строительства 2КЛ-10 кВ от РУ-10 кВ новой КТП до соединения с кабелем направления «РП-Новосоколовогорский I с.ш.-КТП-1290», протяженностью ориентировочно 2х250 метров.</w:t>
            </w:r>
          </w:p>
          <w:p>
            <w:pPr>
              <w:pStyle w:val="Standard"/>
              <w:rPr/>
            </w:pPr>
            <w:r>
              <w:rPr/>
              <w:t>6. Проектирование строительства 2КЛ 0,4 кВ сечением до 200 мм2 с изоляцией из сшитого полиэтилена от разных секций шин РУ-0,4 кВ новой КТП до ВРУ пристройки (детский сад) к МОУ «СОШ №66 им. Н.И. Вавилова» по адресу: г. Саратов, ул. Казанская, 29, протяженностью ориентировочно 2х150 метров.</w:t>
            </w:r>
          </w:p>
          <w:p>
            <w:pPr>
              <w:pStyle w:val="Standard"/>
              <w:rPr/>
            </w:pPr>
            <w:r>
              <w:rPr/>
              <w:t>7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ТП новая по адресу: г. Саратов, ул. Казанская, 29.</w:t>
            </w:r>
          </w:p>
          <w:p>
            <w:pPr>
              <w:pStyle w:val="Standard"/>
              <w:rPr/>
            </w:pPr>
            <w:r>
              <w:rPr/>
              <w:t>КЛ-10 кВ от новой КТП до ТП-266</w:t>
            </w:r>
          </w:p>
          <w:p>
            <w:pPr>
              <w:pStyle w:val="Standard"/>
              <w:rPr/>
            </w:pPr>
            <w:r>
              <w:rPr/>
              <w:t>КЛ-10 кВ от новой КТП до соединения с кабелем ТП-160 II с.ш.</w:t>
            </w:r>
          </w:p>
          <w:p>
            <w:pPr>
              <w:pStyle w:val="Standard"/>
              <w:rPr/>
            </w:pPr>
            <w:r>
              <w:rPr/>
              <w:t>2КЛ-10 кВ от новой КТП до соединения с кабелем направления «РП-Новосоколовогорский I с.ш.-КТП-1290».</w:t>
            </w:r>
          </w:p>
          <w:p>
            <w:pPr>
              <w:pStyle w:val="Standard"/>
              <w:rPr>
                <w:kern w:val="0"/>
              </w:rPr>
            </w:pPr>
            <w:r>
              <w:rPr/>
              <w:t>2КЛ 1 кВ от разных секций шин новой КТП до ВРУ детского сада по адресу: г. Саратов, ул. Казанская, 2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08 559 (шестьсот восемь тысяч пятьсот пятьдесят девять) рублей 85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8-06T09:33:00Z</dcterms:modified>
  <cp:revision>284</cp:revision>
  <dc:subject/>
  <dc:title/>
</cp:coreProperties>
</file>