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60 П от 06.08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20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20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8747-20-ип от 04.02.2020 года. ТУ№8747-1 от 10.06.2020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ул. Казанская, 29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 кВ от новой КТП до ТП-26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10 кВ от новой КТП до соединения с кабелем ТП-16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новой КТП до соединения с кабелем направления «РП-Новосоколовогорски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-КТП-1290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 1 кВ от разных секций шин </w:t>
            </w:r>
            <w:r>
              <w:rPr>
                <w:spacing w:val="-2"/>
                <w:w w:val="102"/>
                <w:sz w:val="22"/>
                <w:szCs w:val="22"/>
              </w:rPr>
              <w:t>новой</w:t>
            </w:r>
            <w:r>
              <w:rPr>
                <w:sz w:val="22"/>
                <w:szCs w:val="22"/>
              </w:rPr>
              <w:t xml:space="preserve"> КТП до ВРУ детского сада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Казанская, 29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84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84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строительства новой КТП 400/6-10 кВ с установкой двух силовых трансформаторов ТМГ-160/10/0,4 кВ </w:t>
            </w:r>
            <w:r>
              <w:rPr>
                <w:sz w:val="22"/>
                <w:szCs w:val="22"/>
              </w:rPr>
              <w:t xml:space="preserve">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Казанская, 29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84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монтажа комплекта оборудования РУ-10 кВ (камеры КСО-394) и РУ-0,4 кВ в новой КТП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84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</w:t>
            </w:r>
            <w:r>
              <w:rPr>
                <w:sz w:val="22"/>
                <w:szCs w:val="22"/>
              </w:rPr>
              <w:t>строительства 2</w:t>
            </w:r>
            <w:r>
              <w:rPr>
                <w:spacing w:val="-2"/>
                <w:w w:val="102"/>
                <w:sz w:val="22"/>
                <w:szCs w:val="22"/>
              </w:rPr>
              <w:t>КЛ-10 кВ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ТП-266, где один кабель завести в ТП, а второй соединить с кабелем к ТП-16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</w:t>
            </w:r>
            <w:r>
              <w:rPr>
                <w:sz w:val="22"/>
                <w:szCs w:val="22"/>
              </w:rPr>
              <w:t xml:space="preserve">,, демонтировав его из ТП-266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00 метр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76" w:hanging="184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 xml:space="preserve">2КЛ-10 кВ от РУ-10 кВ новой КТП до соединения с кабелем направления «РП-Новосоколовогорски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-КТП-1290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250 метр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76" w:hanging="184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</w:t>
            </w:r>
            <w:r>
              <w:rPr>
                <w:sz w:val="22"/>
                <w:szCs w:val="22"/>
              </w:rPr>
              <w:t xml:space="preserve">строительства 2КЛ 0,4 кВ </w:t>
            </w:r>
            <w:r>
              <w:rPr>
                <w:spacing w:val="-2"/>
                <w:w w:val="102"/>
                <w:sz w:val="22"/>
                <w:szCs w:val="22"/>
              </w:rPr>
              <w:t>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изоляцией из сшитого полиэтилена от разных секций шин </w:t>
            </w:r>
            <w:r>
              <w:rPr>
                <w:spacing w:val="-2"/>
                <w:w w:val="102"/>
                <w:sz w:val="22"/>
                <w:szCs w:val="22"/>
              </w:rPr>
              <w:t>РУ-0,4 кВ новой КТП</w:t>
            </w:r>
            <w:r>
              <w:rPr>
                <w:sz w:val="22"/>
                <w:szCs w:val="22"/>
              </w:rPr>
              <w:t xml:space="preserve"> до ВРУ пристройки (детский сад) к МОУ «СОШ №66 им. Н.И. Вавилова»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Казанская, 29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50 метр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76" w:hanging="184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6.08.2020 года по 22.09.2020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по адресу: </w:t>
            </w:r>
            <w:r>
              <w:rPr>
                <w:sz w:val="22"/>
                <w:szCs w:val="22"/>
              </w:rPr>
              <w:t xml:space="preserve">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Казанская, 29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устанавливающие документы на земельный участок.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</w:t>
              <w:br/>
              <w:t>документов, в соответствии</w:t>
              <w:br/>
              <w:t>с требованиями которых необходимо выполнить</w:t>
              <w:br/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4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27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7-28T15:41:00Z</cp:lastPrinted>
  <dcterms:modified xsi:type="dcterms:W3CDTF">2020-08-06T05:35:00Z</dcterms:modified>
  <cp:revision>8</cp:revision>
  <dc:subject/>
  <dc:title>Приложение № 1</dc:title>
</cp:coreProperties>
</file>