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г. Саратов                                                                                                                           «06» августа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06» августа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2009383704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243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 пребыванием члена Закупочной комиссии – Сутягина Д.А. в очередном отпуске, временно возложить исполнение обязанностей члена Закупочной комиссии ЗАО «Саратовское предприятие городских электрических сетей» на Заместителя начальника производственной службы Федорову Ольгу Сергеевну с «27» июля 2020 года по «09» августа 2020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ГЭС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на право заключение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 559 (шестьсот восемь тысяч пятьсот пятьдесят девять) рублей 8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Место и срок выполнения рабо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оссийская Федерация, г. Сара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ТП новая по адресу: г. Саратов, ул. Казанская, 2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Л-10 кВ от новой КТП до ТП-26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Л-10 кВ от новой КТП до соединения с кабелем ТП-160 II с.ш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КЛ-10 кВ от новой КТП до соединения с кабелем направления «РП-Новосоколовогорский I с.ш.-КТП-1290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КЛ 1 кВ от разных секций шин новой КТП до ВРУ детского сада по адресу: г. Саратов, ул. Казанская, 2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 06.08.2020 года по 22.09.2020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оектирование строительства новой КТП 400/6-10 кВ с установкой двух силовых трансформаторов ТМГ-160/10/0,4 кВ по адресу: г. Саратов, ул. Казанская, 2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. Проектирование монтажа комплекта оборудования РУ-10 кВ (камеры КСО-394) и РУ-0,4 кВ в новой КТП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Проектирование строительства 2КЛ-10 кВ сечением 3х150 мм2 от РУ-10 кВ новой КТП до ТП-266, где один кабель завести в ТП, а второй соединить с кабелем к ТП-160 II с.ш,, демонтировав его из ТП-266, протяженностью ориентировочно 2х100 мет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Проектирование строительства 2КЛ-10 кВ от РУ-10 кВ новой КТП до соединения с кабелем направления «РП-Новосоколовогорский I с.ш.-КТП-1290», протяженностью ориентировочно 2х250 мет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Проектирование строительства 2КЛ 0,4 кВ сечением до 200 мм2 с изоляцией из сшитого полиэтилена от разных секций шин РУ-0,4 кВ новой КТП до ВРУ пристройки (детский сад) к МОУ «СОШ №66 им. Н.И. Вавилова» по адресу: г. Саратов, ул. Казанская, 29, протяженностью ориентировочно 2х150 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7. Согласование проектной документации в установленном порядк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рок действия договора: Договор вступает в силу с момента его подписания Сторонами и действует до полного исполнения Сторонами всех своих обязательств по Догов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Закупочная комиссия приняла решение: согласно пп.2.1.22 п.2.1 р.2 гл.17 Положения о закупке товаров, работ, услуг ЗАО «СПГЭС», утвержденного Советом директоров Общества (Протокол № 2/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20 от 30 января 2020 года), заключить договор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 «ГЭС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407404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spacing w:before="24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______________________   Ю.И. Торопкина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 xml:space="preserve">______________________    А.В. Слюсарев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______________________    А.П. Жарков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_______________________   О.С. Федоро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3"/>
                      <w:szCs w:val="23"/>
                      <w:lang w:eastAsia="ru-RU"/>
                    </w:rPr>
                    <w:t>__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5-13T10:44:00Z</cp:lastPrinted>
  <dcterms:modified xsi:type="dcterms:W3CDTF">2020-08-06T09:34:00Z</dcterms:modified>
  <cp:revision>932</cp:revision>
  <dc:subject/>
  <dc:title>ПРОТОКОЛ</dc:title>
</cp:coreProperties>
</file>