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авгус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44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38378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 xml:space="preserve">Контактное лицо: Торопкина Юлиана Игоревна 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Реконструкция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Состав работ ТП-1650:</w:t>
            </w:r>
          </w:p>
          <w:p>
            <w:pPr>
              <w:pStyle w:val="Standard"/>
              <w:rPr/>
            </w:pPr>
            <w:r>
              <w:rPr/>
              <w:t>2.1 Демонтаж силовых трансформаторов – 2 шт.</w:t>
            </w:r>
          </w:p>
          <w:p>
            <w:pPr>
              <w:pStyle w:val="Standard"/>
              <w:rPr/>
            </w:pPr>
            <w:r>
              <w:rPr/>
              <w:t>2.2 Монтаж силовых трансформаторов ТМГ-630/6 – 2 шт.</w:t>
            </w:r>
          </w:p>
          <w:p>
            <w:pPr>
              <w:pStyle w:val="Standard"/>
              <w:rPr/>
            </w:pPr>
            <w:r>
              <w:rPr/>
              <w:t>2.3 Отключение и подключение заземляющего устройства.</w:t>
            </w:r>
          </w:p>
          <w:p>
            <w:pPr>
              <w:pStyle w:val="Standard"/>
              <w:rPr/>
            </w:pPr>
            <w:r>
              <w:rPr/>
              <w:t>2.4 Замена в РУ-6 кВ ТП-1650 (в камере №7) ВН-16 на выключатель нагрузки автогазовый ВНАЛз-10/630.</w:t>
            </w:r>
          </w:p>
          <w:p>
            <w:pPr>
              <w:pStyle w:val="Standard"/>
              <w:rPr/>
            </w:pPr>
            <w:r>
              <w:rPr/>
              <w:t>2.5 Монтаж в РУ-6 кВ ТП-1650 (яч. №1 и №8) комплекта предохранителей ПКТ 103-6-100-31,5УЗ с ПК-держателями, взамен предохранителей меньшего номинала.</w:t>
            </w:r>
          </w:p>
          <w:p>
            <w:pPr>
              <w:pStyle w:val="Standard"/>
              <w:rPr/>
            </w:pPr>
            <w:r>
              <w:rPr>
                <w:b/>
              </w:rPr>
              <w:t>Состав работ РП-633</w:t>
            </w:r>
          </w:p>
          <w:p>
            <w:pPr>
              <w:pStyle w:val="Standard"/>
              <w:rPr/>
            </w:pPr>
            <w:r>
              <w:rPr/>
              <w:t>2.6 Монтаж в РУ-6 кВ РП-633 (в камере №3) вакуумного выключателя ВВ/TEL 10/1000, линейного разъединителя РВз-10/1000, трансформаторов тока ТПЛ-10-300/5, трансформаторов нулевой последовательности ТЗРЛ-10, комплекта релейной защиты и автоматики (РЗиА).</w:t>
            </w:r>
          </w:p>
          <w:p>
            <w:pPr>
              <w:pStyle w:val="Standard"/>
              <w:rPr/>
            </w:pPr>
            <w:r>
              <w:rPr/>
              <w:t>2.7 Монтаж в РУ-6 кВ РП-633 (в камерах №3 и №12) счетчиков электрической энергии типа «Меркурий 230» - 2шт.</w:t>
            </w:r>
          </w:p>
          <w:p>
            <w:pPr>
              <w:pStyle w:val="Standard"/>
              <w:rPr/>
            </w:pPr>
            <w:r>
              <w:rPr/>
              <w:t>2.8 В фасад камеры №3 РУ-6 кВ РП-633 врезать дверь для обслуживания выключателя.</w:t>
            </w:r>
          </w:p>
          <w:p>
            <w:pPr>
              <w:pStyle w:val="Standard"/>
              <w:rPr/>
            </w:pPr>
            <w:r>
              <w:rPr/>
              <w:t>2.9 Для перевода кабеля 6 кВ направления к ТП-23 из камеры №12 в камеру №3 РУ-6 кВ РП-633 необходимо выполнить:</w:t>
            </w:r>
          </w:p>
          <w:p>
            <w:pPr>
              <w:pStyle w:val="Standard"/>
              <w:rPr/>
            </w:pPr>
            <w:r>
              <w:rPr/>
              <w:t>- демонтаж существующего кабеля в РУ-6 кВ РП-633 (в камере №12);</w:t>
            </w:r>
          </w:p>
          <w:p>
            <w:pPr>
              <w:pStyle w:val="Standard"/>
              <w:rPr/>
            </w:pPr>
            <w:r>
              <w:rPr/>
              <w:t xml:space="preserve">- монтаж КЛ-6 кВ (АСБ-10-3х150мм2) от камеры №3 РУ-6 кВ РП-633 до соединения с КЛ-6 кВ направления к ТП-23, общей протяженностью 21 метр. 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10 Монтаж КЛ-6 кВ (АСБ-10-3х150мм2) от камеры №12 РУ-6 кВ РП-633 до камеры №7 РУ-6 кВ ТП-1650, протяженностью 532 метра.</w:t>
            </w:r>
          </w:p>
          <w:p>
            <w:pPr>
              <w:pStyle w:val="Standard"/>
              <w:rPr/>
            </w:pPr>
            <w:r>
              <w:rPr/>
              <w:t>3. Пусконаладочные работы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РП-633 по адресу: г. Саратов, ул. Орджоникидзе, 24 (напротив ТЭЦ-1).</w:t>
            </w:r>
          </w:p>
          <w:p>
            <w:pPr>
              <w:pStyle w:val="Standard"/>
              <w:rPr/>
            </w:pPr>
            <w:r>
              <w:rPr/>
              <w:t>ТП-1650 по адресу: г. Саратов, ул. Орджоникидзе, 26 (на территории Горгаза).</w:t>
            </w:r>
          </w:p>
          <w:p>
            <w:pPr>
              <w:pStyle w:val="Standard"/>
              <w:rPr/>
            </w:pPr>
            <w:r>
              <w:rPr/>
              <w:t>КЛ-6 кВ от камеры №12 РУ-6 кВ РП-633 до камеры №7 РУ-6 кВ ТП-1650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Перевод КЛ-6 кВ направления к ТП-23 из камеры №12 в камеру №3 РУ-6 кВ РП-63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867 032 (три миллиона восемьсот шестьдесят семь тысяч тридцать два) рубля 4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8-06T09:49:00Z</dcterms:modified>
  <cp:revision>277</cp:revision>
  <dc:subject/>
  <dc:title/>
</cp:coreProperties>
</file>