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772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6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650 по адресу: г. Саратов, ул. Орджоникидзе, 26 (на территории Горгаз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630/6 – 2 шт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тключение и подключение заземляющего 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замена в РУ-6 кВ ТП-1650 (в камере №7) ВН-16 на выключатель нагрузки автогазовый ВНАЛз-10/6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 РУ-6 кВ ТП-1650 (яч. №1 и №8) комплекта предохранителей ПКТ 103-6-100-31,5УЗ с                  ПК-держателями, взамен предохранителей меньшего номинал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633 по адресу: г. Саратов, ул. Орджоникидзе, 24 (напротив ТЭЦ-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РП-633 (в камере №3) вакуумного выключателя ВВ/TEL 10/1000, линейного разъединителя РВз-10/1000, трансформаторов тока ТПЛ-10-300/5, трансформаторов нулевой последовательности ТЗРЛ-10, комплекта релейной защиты и автоматики (РЗи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РП-633 (в камерах №3 и №12) счетчиков электрической энергии типа «Меркурий 230» - 2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фасад камеры №3 РУ-6 кВ РП-633 врезать дверь для обслуживания выклю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для перевода кабеля 6 кВ направления к ТП-23 из камеры №12 в камеру №3 РУ-6 кВ РП-633 необходимо выполн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     </w:t>
      </w:r>
      <w:r>
        <w:rPr>
          <w:spacing w:val="-2"/>
          <w:w w:val="102"/>
          <w:sz w:val="20"/>
          <w:szCs w:val="20"/>
        </w:rPr>
        <w:t>- демонтаж существующего кабеля в РУ-6 кВ РП-633 (в камере №12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       </w:t>
      </w:r>
      <w:r>
        <w:rPr>
          <w:spacing w:val="-2"/>
          <w:w w:val="102"/>
          <w:sz w:val="20"/>
          <w:szCs w:val="20"/>
        </w:rPr>
        <w:t xml:space="preserve">- монтаж КЛ-6 кВ (АСБ-10-3х150мм2) от камеры №3 РУ-6 кВ РП-633 до соединения с КЛ-6 кВ направления к ТП-23, общей протяженностью 21 метр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КЛ-6 кВ (АСБ-10-3х150мм2) от камеры №12 РУ-6 кВ РП-633 до камеры №7 РУ-6 кВ ТП-1650, протяженностью 532 мет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655-19-ип от 24.06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867 032 (три миллиона восемьсот шестьдесят семь тысяч тридцать два) рубля 40 коп., в том числе НДС 20 % - 644 505 (шестьсот сорок четыре тысячи пятьсот пя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160 109 (один миллион сто шестьдесят тысяч сто девять) рублей 7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   193 351 (сто девяносто три тысячи триста пятьдесят один) рубль 6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8-06T06:12:00Z</dcterms:modified>
  <cp:revision>576</cp:revision>
  <dc:subject/>
  <dc:title>Договор купли-продажи оборудования</dc:title>
</cp:coreProperties>
</file>