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72 М от 06.08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7655-19-ип от 24.06.2019 года. ТУ №7655 от 23.04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633 по адресу: г. Саратов, ул. Орджоникидзе, 24 (напротив ТЭЦ-1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50 по адресу: г. Саратов, ул. Орджоникидзе, 26 (на территории Горгаза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 кВ от камеры №12 РУ-6 кВ РП-633 до камеры №7 РУ-6 кВ ТП-1650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КЛ-6 кВ направления к ТП-23 из камеры №12 в камеру №3 РУ-6 кВ РП-633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650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иловых трансформаторов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силовых трансформаторов ТМГ-630/6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Отключение и подключение заземляющего устрой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Замена в РУ-6 кВ ТП-1650 (в камере №7) ВН-16 на выключатель нагрузки автогазовый ВНАЛз-10/63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РУ-6 кВ ТП-1650 (яч. №1 и №8) комплекта предохранителей ПКТ 103-6-100-31,5УЗ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-63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в РУ-6 кВ РП-633 (в камере №3) вакуумного выключателя ВВ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 xml:space="preserve"> 10/1000, линейного разъединителя РВз-10/1000, трансформаторов тока ТПЛ-10-300/5, трансформаторов нулевой последовательности ТЗРЛ-10, комплекта релейной защиты и автоматики (РЗи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в РУ-6 кВ РП-633 (в камерах №3 и №12) счетчиков электрической энергии типа «Меркурий 230» - 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В фасад камеры №3 РУ-6 кВ РП-633 врезать дверь для обслуживания выключател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Для перевода кабеля 6 кВ направления к ТП-23 из камеры №12 в камеру №3 РУ-6 кВ РП-633 необходимо выполни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существующего кабеля в РУ-6 кВ РП-633 (в камере №12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монтаж КЛ-6 кВ (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камеры №3 РУ-6 кВ РП-633 до соединения с КЛ-6 кВ направления к ТП-23, общей протяженностью 21 метр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КЛ-6 кВ (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камеры №12 РУ-6 кВ РП-633 до камеры №7 РУ-6 кВ ТП-1650, протяженностью 53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08.2020 года по 16.09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ТП-1650 по адресу: г. Саратов, ул. Орджоникидзе, 26. Реконструкция в РУ-6 кВ РП-633 по адресу: г. Саратов, ул. Орджоникидзе, 24. КЛ-6 кВ от РП-633 до ТП-1650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12</w:t>
            </w:r>
            <w:r>
              <w:rPr>
                <w:spacing w:val="-2"/>
                <w:w w:val="102"/>
                <w:sz w:val="22"/>
                <w:szCs w:val="22"/>
              </w:rPr>
              <w:t>-19-144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08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7-29T09:50:00Z</cp:lastPrinted>
  <dcterms:modified xsi:type="dcterms:W3CDTF">2020-08-06T06:11:00Z</dcterms:modified>
  <cp:revision>30</cp:revision>
  <dc:subject/>
  <dc:title>Приложение № 1</dc:title>
</cp:coreProperties>
</file>