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56 М от 07.08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287-19-ип от 06.09.2019 года. ТУ №8287 от 06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458 на пунктовую опору №1-00/1 (кабельный вывод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458 от новой пунктовой опоры №1-00/1 до границ земельного участка по адресу: г. Саратов, </w:t>
            </w:r>
            <w:r>
              <w:rPr>
                <w:sz w:val="22"/>
                <w:szCs w:val="22"/>
              </w:rPr>
              <w:t>ул. Вольская, д.49/51Б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У-0,4 кВ ТП-458 по адресу: г. Саратов, ул. Ульяновская (между ул. Чапаева и ул. Вольской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/б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Прокладка КЛ-0,4кВ (АСБ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ённостью 30 метров) от РУ-0,4 кВ ТП-458 на пунктовую опору №1-00/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 Монтаж в РУ-0,4 кВ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ТП-458 (панель №7) рубильника РПС-4 с комплектом предохранителей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8.2020 года по 31.08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абельно-воздушной линии 0,4кВ от ТП-458 до границы земельного участка с кадастровым номером 64:48:050358:39, расположенного по адресу: г. Саратов, ул. Вольская, д.49/51Б (шифр 02-20-1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2-24T09:58:00Z</cp:lastPrinted>
  <dcterms:modified xsi:type="dcterms:W3CDTF">2020-08-07T05:14:00Z</dcterms:modified>
  <cp:revision>195</cp:revision>
  <dc:subject/>
  <dc:title>Приложение № 1</dc:title>
</cp:coreProperties>
</file>