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856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7» августа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Новое строительст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ж/б опор – 2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прокладка КЛ-0,4кВ (АСБ-1-4х95 мм2, протяжённостью 30 метров) от РУ-0,4 кВ ТП-458 на пунктовую опору №1-00/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ЛИ-0,4 кВ ТП-458 проводом СИП 2 3х35 мм2+1х54,6 мм2, протяженностью 22 метра, от пунктовой опоры №1-00/1 до границ земельного участка по адресу: г. Саратов, ул. Вольская, д. 49/51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Реконструкц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II с.ш. ТП-458 (панель №7) рубильника РПС-4 с комплектом предохранителей, взамен аппаратов меньшего номинала, по адресу: г. Саратов, ул. Ульяновская (между ул. Чапаева и ул. Вольской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Благоустройств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287-19-ип от 06.09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11 474 (двести одиннадцать тысяч четыреста семьдесят четыре) рубля 58 коп., в том числе НДС 20 % - 35 245 (тридцать пять тысяч двести сорок пять) рублей 76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63 442 (шестьдесят три тысячи четыреста сорок два) рубля 37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0 573 (десять тысяч пятьсот семьдесят три) рубля 73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августа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7-30T10:46:00Z</cp:lastPrinted>
  <dcterms:modified xsi:type="dcterms:W3CDTF">2020-08-07T05:07:00Z</dcterms:modified>
  <cp:revision>579</cp:revision>
  <dc:subject/>
  <dc:title>Договор купли-продажи оборудования</dc:title>
</cp:coreProperties>
</file>