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863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дряд на выполнение ремонт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 Замена существующего участка кабельной линии 10кВ направления «ТП-828 I с.ш. – ТП-1140 I с.ш.» от соединительной муфты до соединительной муфты по адресу: г. Саратов, ул. Зеркальная, 1Б, на кабель АСБ–10 сечением 3х12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протяженностью ориентировочно 45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Участок кабельной линии 10кВ направления «ТП-828 Iс.ш. – ТП-1140 Iс.ш.» от соединительной муфты до соединительной муфты по адресу: г. Саратов, ул. Зеркальная, 1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56 378 (Сто пятьдесят шесть тысяч триста семьдесят восемь) рублей 49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07T06:20:00Z</dcterms:modified>
  <cp:revision>283</cp:revision>
  <dc:subject/>
  <dc:title/>
</cp:coreProperties>
</file>