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903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перезаводки кабеля 1 кВ направления на парикмахерскую «Клеопатра» из РУ-0,4 кВ в ШРС у ТП-1395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трассы КЛ-1 кВ от РУ-0,4кВ ТП-1395 до ВРУ общежития №2 по адресу: г. Саратов, пр. Энтузиастов, д.37, протяженностью ориентировочно 5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Перезаводка кабеля 1 кВ направления на парикмахерскую «Клеопатра» из РУ-0,4 кВ в ШРС у ТП-1395.</w:t>
            </w:r>
          </w:p>
          <w:p>
            <w:pPr>
              <w:pStyle w:val="Standard"/>
              <w:rPr/>
            </w:pPr>
            <w:r>
              <w:rPr/>
              <w:t>КЛ-1 кВ от РУ-0,4кВ ТП-1395 до ВРУ общежития №2 по адресу: г. Саратов, пр. Энтузиастов, д.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2 285 (Сто две тысячи двести восемьдесят пять) рублей 48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8-10T07:56:00Z</dcterms:modified>
  <cp:revision>279</cp:revision>
  <dc:subject/>
  <dc:title/>
</cp:coreProperties>
</file>