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0"/>
          <w:szCs w:val="20"/>
        </w:rPr>
      </w:pPr>
      <w:r>
        <w:rPr>
          <w:sz w:val="19"/>
          <w:szCs w:val="19"/>
        </w:rPr>
        <w:t xml:space="preserve">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right="-365" w:hanging="0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</w:t>
      </w:r>
      <w:r>
        <w:rPr>
          <w:sz w:val="22"/>
          <w:szCs w:val="22"/>
        </w:rPr>
        <w:t>Приложение №1</w:t>
      </w:r>
    </w:p>
    <w:p>
      <w:pPr>
        <w:pStyle w:val="Normal"/>
        <w:ind w:right="-3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к договору № 1968 П от 10.08.2020 г. 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915-20-ип от 21.04.2020 года. ТУ №8915  от  07.04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заводка кабеля 1 кВ направления на парикмахерскую «Клеопатра» из РУ-0,4 кВ в ШРС у ТП-1395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1 кВ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РУ-0,4кВ ТП-1395 до ВРУ общежития №2 по адресу: г. Саратов, пр. Энтузиастов, д.37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перезаводки кабеля 1 кВ направления на парикмахерскую «Клеопатра» из РУ-0,4 кВ в ШРС у ТП-1395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строительства трассы КЛ-1 кВ от РУ-0,4кВ ТП-1395 до ВРУ общежития №2 по адресу: г. Саратов, пр. Энтузиастов, д.37, протяженностью ориентировочно 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10.08.2020 года по 06.10.2020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пр. Энтузиастов, д. 37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5"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ind w:right="-85"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ind w:right="-85"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0"/>
          <w:szCs w:val="20"/>
          <w:highlight w:val="yellow"/>
        </w:rPr>
      </w:pPr>
      <w:r>
        <w:rPr>
          <w:kern w:val="2"/>
          <w:sz w:val="20"/>
          <w:szCs w:val="20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8-04T15:28:00Z</cp:lastPrinted>
  <dcterms:modified xsi:type="dcterms:W3CDTF">2020-08-10T05:38:00Z</dcterms:modified>
  <cp:revision>163</cp:revision>
  <dc:subject/>
  <dc:title>Приложение № 1</dc:title>
</cp:coreProperties>
</file>