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908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Новое строительство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 Монтаж подставки под ШРС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 Монтаж шкафа ШРС-1-57 УЗ – 1 шт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3 Монтаж КЛ-0,4 кВ АПвБбШв-1-4х185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, протяженностью 178 метров от РУ-0,4 кВ ТП-470 до вновь устанавливаемого ШРС-2/ТП-470 по адресу: г. Саратов, ул. Челюскинцев, д.134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4 Монтаж в ШРС-2/ТП-470 счетчика электрической энергии (Меркурий-236 - 1 шт.) и трансформаторов тока ТТ-100/5 на направление «офисное помещение Меграбян А.А.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5 Монтаж КЛ-0,4 кВ АПвБбШв-1-4х70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, протяженностью 55 метров от вновь устанавливаемого ШРС-2/ТП-470 до РК на жилом доме №132 по ул. Челюскинце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конструкция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6 Демонтаж существующего кабел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7 Демонтаж счетчика в ШРС-1/ТП-470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8 Перезаводка в РУ-0,4 кВ ТП-470 действующего провода СИП-2-3х95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+1х95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направления «к Кутякова» под одни зажимы с действующим кабелем АВВГ-1-4х120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направления «ШРС-1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9 Монтаж в РУ-0,4кВ ТП-470 (панель №1) рубильника РПС-4 -1шт. с комплектом предохранителей, взамен аппарата меньшего номинал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0 Перезаводка кабелей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АВВГ-1-4х16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, направления «офисное помещение Абрамов Д.А.» из существующего ШРС-1/ТП-470 во вновь устанавливаемый ШРС-2/ТП-470;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АВВГ-1-4х25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, направления «офисное помещение Меграбян А.А.» из существующего ШРС-1/ТП-470 во вновь устанавливаемый ШРС-2/ТП-470;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АВВГ-1-3х35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+1х16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, направления «РК (ж/д №132) – РК (ж/д №136)» во вновь устанавливаемый ШРС-2/ТП-470.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ШРС ТП-470 по адресу: г. Саратов, ул. Челюскинцев, д.134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КЛ-0,4 кВ от РУ-0,4 кВ ТП-470 до вновь устанавливаемого ШРС-2/ТП-470 по адресу: г. Саратов, ул. Челюскинцев, д.134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КЛ-0,4 кВ от вновь установленного ШРС-2/ТП-470 до РК установленной на жилом доме №132 по ул. Челюскинцев.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ерезаводка действующих КЛ-0,4 кВ с ШРС-1/ТП-470 во вновь устанавливаемый ШРС-2/ТП-47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42 397 (восемьсот сорок две тысячи триста девяносто семь) рублей 7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8-10T09:53:00Z</dcterms:modified>
  <cp:revision>280</cp:revision>
  <dc:subject/>
  <dc:title/>
</cp:coreProperties>
</file>