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1814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0» августа 2020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1"/>
          <w:szCs w:val="21"/>
        </w:rPr>
        <w:t xml:space="preserve">- </w:t>
      </w:r>
      <w:r>
        <w:rPr>
          <w:spacing w:val="-2"/>
          <w:w w:val="102"/>
          <w:sz w:val="20"/>
          <w:szCs w:val="20"/>
          <w:lang w:val="zxx"/>
        </w:rPr>
        <w:t>Новое строительст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дставки под ШР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шкафа ШРС-1-57 УЗ – 1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Л-0,4 кВ АПвБбШв-1-4х185 мм2, протяженностью 178 метров от РУ-0,4 кВ ТП-470 до вновь устанавливаемого ШРС-2/ТП-470 по адресу: г. Саратов, ул. Челюскинцев, д.13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ШРС-2/ТП-470 счетчика электрической энергии (Меркурий-236 - 1 шт.) и трансформаторов тока ТТ-100/5 на направление «офисное помещение Меграбян А.А.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Л-0,4 кВ АПвБбШв-1-4х70 мм2, протяженностью 55 метров от вновь устанавливаемого ШРС-2/ТП-470 до РК на жилом доме №132 по ул. Челюскинце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- </w:t>
      </w:r>
      <w:r>
        <w:rPr>
          <w:spacing w:val="-2"/>
          <w:w w:val="102"/>
          <w:sz w:val="20"/>
          <w:szCs w:val="20"/>
          <w:lang w:val="zxx"/>
        </w:rPr>
        <w:t>Реконструкция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существующего кабе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счетчика в ШРС-1/ТП-47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ерезаводка в РУ-0,4 кВ ТП-470 действующего провода СИП-2-3х95 мм2+1х95 мм2 направления «к Кутякова» под одни зажимы с действующим кабелем АВВГ-1-4х120 мм2 направления «ШРС-1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кВ ТП-470 (панель №1) рубильника РПС-4 -1шт. с комплектом предохранителей, взамен аппарата меньшего номинал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ерезаводка кабелей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АВВГ-1-4х16мм2, направления «офисное помещение Абрамов Д.А.» из существующего ШРС-1/ТП-470 во вновь устанавливаемый ШРС-2/ТП-470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АВВГ-1-4х25мм2, направления «офисное помещение Меграбян А.А.» из существующего ШРС-1/ТП-470 во вновь устанавливаемый ШРС-2/ТП-470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АВВГ-1-3х35мм2+1х16 мм2, направления «РК (ж/д №132) – РК (ж/д №136)» во вновь устанавливаемый ШРС-2/ТП-470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040-19-ип от 06.08.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842 397 (восемьсот сорок две тысячи триста девяносто семь) рублей 77 коп., в том числе НДС 20 % - 140 399 (сто сорок тысяч триста девяносто девять) рублей 62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252 719 (двести пятьдесят две тысячи семьсот девятнадцать) рублей 33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       42 119 (сорок две тысячи сто девятнадцать) рублей 89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августа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20-07-30T10:46:00Z</cp:lastPrinted>
  <dcterms:modified xsi:type="dcterms:W3CDTF">2020-08-10T05:57:00Z</dcterms:modified>
  <cp:revision>581</cp:revision>
  <dc:subject/>
  <dc:title>Договор купли-продажи оборудования</dc:title>
</cp:coreProperties>
</file>