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4 М от 10.08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Договор об осуществлении технологического присоединения к электрическим сетям №8040-19-ип от 06.08.2019 года. ТУ №8040 от 27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ШРС ТП-470 по адресу: г. Саратов, </w:t>
            </w:r>
            <w:r>
              <w:rPr>
                <w:sz w:val="21"/>
                <w:szCs w:val="21"/>
              </w:rPr>
              <w:t>ул. Челюскинцев, д.134</w:t>
            </w:r>
            <w:r>
              <w:rPr>
                <w:spacing w:val="-2"/>
                <w:w w:val="102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КЛ-0,4 кВ от РУ-0,4 кВ ТП-470 до вновь устанавливаемого ШРС-2/ТП-470 по адресу: г. Саратов, ул. Челюскинцев, д.134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КЛ-0,4 кВ от вновь установленного ШРС-2/ТП-470 до РК установленной на жилом доме №132 по ул. Челюскинце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Перезаводка действующих КЛ-0,4 кВ с ШРС-1/ТП-470 во вновь устанавливаемый ШРС-2/ТП-47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1 Монтаж подставки под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2 Монтаж шкафа ШРС-1-57 УЗ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3 Монтаж КЛ-0,4 кВ АПвБбШв-1-4х185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протяженностью 178 метров от РУ-0,4 кВ ТП-470 до вновь устанавливаемого ШРС-2/ТП-470 по адресу: г. Саратов, ул. Челюскинцев, д.13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4 Монтаж в ШРС-2/ТП-470 счетчика электрической энергии (Меркурий-236 - 1 шт.) и трансформаторов тока ТТ-100/5 на направление «офисное помещение Меграбян А.А.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5 Монтаж КЛ-0,4 кВ АПвБбШв-1-4х70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протяженностью 55 метров от вновь устанавливаемого ШРС-2/ТП-470 до РК на жилом доме №132 по ул. Челюскинце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6 Демонтаж существующего каб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7 Демонтаж счетчика в ШРС-1/ТП-4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8 Перезаводка в РУ-0,4 кВ ТП-470 действующего провода СИП-2-3х95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+1х95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1"/>
                <w:szCs w:val="21"/>
              </w:rPr>
              <w:t>направления «к Кутякова» под одни зажимы с действующим кабелем АВВГ-1-4х120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 xml:space="preserve"> направления «ШРС-1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9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1"/>
                <w:szCs w:val="21"/>
              </w:rPr>
              <w:t>Монтаж в РУ-0,4кВ ТП-470 (панель №1) рубильника РПС-4 -1шт. с комплектом предохранителей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1"/>
                <w:szCs w:val="21"/>
              </w:rPr>
              <w:t>взамен аппарата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10 Перезаводка кабеле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- АВВГ-1-4х16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направления «офисное помещение Абрамов Д.А.» из существующего ШРС-1/ТП-470 во вновь устанавливаемый ШРС-2/ТП-470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АВВГ-1-4х25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направления «офисное помещение Меграбян А.А.» из существующего ШРС-1/ТП-470 во вновь устанавливаемый ШРС-2/ТП-470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АВВГ-1-3х35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+1х16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направления «РК (ж/д №132) – РК (ж/д №136)» во вновь устанавливаемый ШРС-2/ТП-4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1"/>
                <w:szCs w:val="21"/>
              </w:rPr>
              <w:t xml:space="preserve">С 10.08.2020 года по 07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Проект на установку ШРС-1-57УЗ ТП-470 у жилого дома №134 по адресу: г. Саратов, ул. Челюскинцев. Прокладка КЛ-0,4 кВ от РУ-0,4 кВ ТП-470 до вновь устанавливаемого ШРС (шифр 01-20-0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Материалы, используемые при выполнении строительных</w:t>
            </w:r>
            <w:r>
              <w:rPr>
                <w:sz w:val="21"/>
                <w:szCs w:val="21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Торопкина Юлиана Игоревна</cp:lastModifiedBy>
  <cp:lastPrinted>2020-06-02T13:54:00Z</cp:lastPrinted>
  <dcterms:modified xsi:type="dcterms:W3CDTF">2020-08-10T05:58:00Z</dcterms:modified>
  <cp:revision>9</cp:revision>
  <dc:subject/>
  <dc:title>Приложение № 1</dc:title>
</cp:coreProperties>
</file>