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942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запасных частей к автомобилям марки Mitsubishi, Toyota, Renault, Skoda, Ssang Young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щик обязуется по Заявкам Покупателя (по форме согласно Приложения № 1) поставлять </w:t>
            </w:r>
            <w:bookmarkStart w:id="0" w:name="_GoBack"/>
            <w:bookmarkEnd w:id="0"/>
            <w:r>
              <w:rPr/>
              <w:t>запасные части для автомобилей Заказчика (указанных в Приложении №2 к договору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по адресу: 410017, г. Саратов, ул. Белоглинская,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устанавливается в рублях и составляет 490 000,00 (четыреста девяносто тысяч рублей 00 копеек)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1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8-11T09:43:00Z</dcterms:modified>
  <cp:revision>286</cp:revision>
  <dc:subject/>
  <dc:title/>
</cp:coreProperties>
</file>